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2 авгус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1/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ого здания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7)</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нежилого здания),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нежилое здание),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нежилого здания)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нежилого здания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нежилого здания</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нежилого здания) в порядке, установленном договором аренды нежилых помещений (нежилого здания).</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Андреева Софья Павловна</cp:lastModifiedBy>
  <cp:lastPrinted>2021-08-06T14:10:00Z</cp:lastPrinted>
  <dcterms:modified xsi:type="dcterms:W3CDTF">2021-08-11T14:43:00Z</dcterms:modified>
  <cp:revision>18</cp:revision>
  <dc:subject/>
  <dc:title>СОГЛАСОВАНО</dc:title>
</cp:coreProperties>
</file>