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62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2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6 мар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16 апрел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</w:t>
      </w:r>
      <w:r>
        <w:rPr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</w:rPr>
        <w:t>апрел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2-18T16:24:00Z</cp:lastPrinted>
  <dcterms:modified xsi:type="dcterms:W3CDTF">2019-03-26T08:05:00Z</dcterms:modified>
  <cp:revision>423</cp:revision>
  <dc:subject/>
  <dc:title>Приложение № 1</dc:title>
</cp:coreProperties>
</file>