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25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2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, копии документов, удостоверяющих личность, в соответствии с </w:t>
      </w:r>
      <w:r>
        <w:rPr>
          <w:sz w:val="28"/>
          <w:szCs w:val="24"/>
        </w:rPr>
        <w:t>п.п.23 п.3.1 ГОСТ Р 7.0.8-2013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пии учредительных документов заявителя (для юридических лиц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проведении аукциона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N 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ежное поручение, подтверждающее перечисление задат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DA065E677B9E7E07F9F68A80225AF4A8173FD1B80596085F7B5E479E1CB3C8FFCA8D393E0752E9C87005DF77B09E0B62EC44DCA9y6J" TargetMode="External"/><Relationship Id="rId3" Type="http://schemas.openxmlformats.org/officeDocument/2006/relationships/hyperlink" Target="consultantplus://offline/ref=8F61180F6B60237EF1EFAF993FF677FF99C48EC48C03555C2B10486B01A216A4DE7EC07AF565EE7283F79F4D2ClBz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8:07:00Z</dcterms:created>
  <dc:creator>Желаный</dc:creator>
  <dc:description/>
  <cp:keywords/>
  <dc:language>en-US</dc:language>
  <cp:lastModifiedBy>Симхес Полина Владиславовна</cp:lastModifiedBy>
  <cp:lastPrinted>2021-10-27T14:25:00Z</cp:lastPrinted>
  <dcterms:modified xsi:type="dcterms:W3CDTF">2022-04-05T08:07:00Z</dcterms:modified>
  <cp:revision>2</cp:revision>
  <dc:subject/>
  <dc:title>Генеральному директору</dc:title>
</cp:coreProperties>
</file>