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31/22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йствующего на основании ____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1.1. Арендодатель предоставляет за плату, а Арендатор принимает во временное владение и пользование нежилые помещения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>решение единой конкурсной и аукционной комиссии ФГУП Издательство «Известия» (протокол № __-А-__/__ от «__» __________ 20__ года, опубликованный на Официальном сайте Российской Федерации для размещения информации о проведении торгов 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е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4. Указанный в п. 1.1 Договора Объект аренды является объектом федеральной собственности (запись в ЕГРН о регистрации права собственности Российской Федерации от «</w:t>
      </w:r>
      <w:r>
        <w:rPr>
          <w:sz w:val="27"/>
          <w:szCs w:val="27"/>
        </w:rPr>
        <w:t>__» _________ 20__ № _____________________</w:t>
      </w:r>
      <w:r>
        <w:rPr>
          <w:bCs/>
          <w:sz w:val="27"/>
          <w:szCs w:val="27"/>
        </w:rPr>
        <w:t>) и закреплен за Арендодателем на праве хозяйственного ведения (запись в ЕГРН о регистрации права хозяйственного ведения от «</w:t>
      </w:r>
      <w:r>
        <w:rPr>
          <w:sz w:val="27"/>
          <w:szCs w:val="27"/>
        </w:rPr>
        <w:t>__» _________ 20__ № _______________________</w:t>
      </w:r>
      <w:r>
        <w:rPr>
          <w:bCs/>
          <w:sz w:val="27"/>
          <w:szCs w:val="27"/>
        </w:rPr>
        <w:t>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 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sz w:val="27"/>
          <w:szCs w:val="27"/>
        </w:rPr>
        <w:t>№ __-А-__/__ от __ __________ 20__ года, опубликованный на Официальном сайте Российской Федерации для размещения информации о проведении торгов 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е с новым размером арендной платы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3.12. Размер арендной платы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Новый размер арендной платы определяется на основании отчета об оценке либо в соответствии с величиной коэффициента инфляции, установленной </w:t>
        <w:br/>
        <w:t>в ежегодном Федеральном законе о федераль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ый размер арендной платы, порядок её оплаты, указанные </w:t>
        <w:br/>
        <w:t>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 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атор обязан в девяностоднев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5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7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0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1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четы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Четвертый экземпляр договора хранится 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ОДАТЕЛЬ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ФГУП Издательство «Известия» </w:t>
      </w:r>
      <w:r>
        <w:rPr>
          <w:sz w:val="27"/>
          <w:szCs w:val="27"/>
        </w:rPr>
        <w:t xml:space="preserve">– 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АТОР: _____ «___________________»</w:t>
      </w:r>
      <w:r>
        <w:rPr>
          <w:b/>
          <w:sz w:val="27"/>
          <w:szCs w:val="27"/>
          <w:lang w:eastAsia="zh-CN"/>
        </w:rPr>
        <w:t xml:space="preserve"> – __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подвал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Кутузовский проспект, д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44135" cy="694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Кутузовский проспект, д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982210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подвал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Кутузовский проспект, д. 3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318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6615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Кутузовский проспект, д. 3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318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170" cy="413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ы, нижеподписавшиеся, Арендодатель в лице </w:t>
      </w:r>
      <w:r>
        <w:rPr>
          <w:b/>
          <w:sz w:val="27"/>
          <w:szCs w:val="27"/>
        </w:rPr>
        <w:t>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)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ФГУП Издательство «Известия» 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___________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наименование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3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4-19T09:53:00Z</dcterms:modified>
  <cp:revision>2</cp:revision>
  <dc:subject/>
  <dc:title/>
</cp:coreProperties>
</file>