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124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124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</w:t>
      </w:r>
      <w:r>
        <w:rPr/>
        <w:t>Мангушева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8 ию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  <w:br/>
      </w:r>
      <w:r>
        <w:rPr>
          <w:rFonts w:cs="Bookman Old Style" w:ascii="Bookman Old Style" w:hAnsi="Bookman Old Style"/>
          <w:b/>
        </w:rPr>
        <w:t>08 июля 2022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июля 2022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15:00Z</dcterms:created>
  <dc:creator>br.alla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6-17T12:15:00Z</dcterms:modified>
  <cp:revision>2</cp:revision>
  <dc:subject/>
  <dc:title>Приложение № 1</dc:title>
</cp:coreProperties>
</file>