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ию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2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июля 2022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01:00Z</dcterms:created>
  <dc:creator>br.alla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20T07:01:00Z</dcterms:modified>
  <cp:revision>2</cp:revision>
  <dc:subject/>
  <dc:title>Приложение № 1</dc:title>
</cp:coreProperties>
</file>