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5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353685" cy="740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013,3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0260" cy="145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1:00Z</dcterms:created>
  <dc:creator>igor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21T06:41:00Z</dcterms:modified>
  <cp:revision>2</cp:revision>
  <dc:subject/>
  <dc:title/>
</cp:coreProperties>
</file>