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2 июн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3:00Z</dcterms:created>
  <dc:creator>sherbakov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6-21T07:13:00Z</dcterms:modified>
  <cp:revision>2</cp:revision>
  <dc:subject/>
  <dc:title>Приложение № 4</dc:title>
</cp:coreProperties>
</file>