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8 ию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33:00Z</dcterms:created>
  <dc:creator>sherbakov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7-07T14:34:00Z</dcterms:modified>
  <cp:revision>3</cp:revision>
  <dc:subject/>
  <dc:title>Приложение № 4</dc:title>
</cp:coreProperties>
</file>