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6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цоколя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990465" cy="721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цоколя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38,6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466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7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7-07T08:37:00Z</dcterms:modified>
  <cp:revision>2</cp:revision>
  <dc:subject/>
  <dc:title/>
</cp:coreProperties>
</file>