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6 </w:t>
        <w:br/>
        <w:t>к аукционной документации № А-96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подвал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Малая Никитская ул., д. 2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086985" cy="7666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766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подвал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Малая Никитская ул., д. 24, стр. 1</w:t>
      </w:r>
    </w:p>
    <w:p>
      <w:pPr>
        <w:pStyle w:val="Normal"/>
        <w:tabs>
          <w:tab w:val="left" w:pos="708" w:leader="none"/>
        </w:tabs>
        <w:jc w:val="both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4828540" cy="5714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Приложение № 1 (лист 4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подвал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Малая Никитская ул., д. 24, стр.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площадь – 89,2 кв.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5345" cy="4248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24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ind w:left="510" w:hanging="0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09:00Z</dcterms:created>
  <dc:creator>igor</dc:creator>
  <dc:description/>
  <cp:keywords/>
  <dc:language>en-US</dc:language>
  <cp:lastModifiedBy>Костина Ольга Александровна</cp:lastModifiedBy>
  <cp:lastPrinted>2022-09-02T10:16:00Z</cp:lastPrinted>
  <dcterms:modified xsi:type="dcterms:W3CDTF">2022-09-02T07:16:00Z</dcterms:modified>
  <cp:revision>10</cp:revision>
  <dc:subject/>
  <dc:title/>
</cp:coreProperties>
</file>