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lang w:val="en-US"/>
        </w:rPr>
        <w:t>02/</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09T13:38:00Z</dcterms:modified>
  <cp:revision>318</cp:revision>
  <dc:subject/>
  <dc:title>Генеральному директору</dc:title>
</cp:coreProperties>
</file>