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03/2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проведения открытого аукциона на право заключения договоров аренды объектов федерального недвижимого имущества (нежилых помещений/нежилого здания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1-10-14T15:17:00Z</cp:lastPrinted>
  <dcterms:modified xsi:type="dcterms:W3CDTF">2021-10-14T12:17:00Z</dcterms:modified>
  <cp:revision>510</cp:revision>
  <dc:subject/>
  <dc:title/>
</cp:coreProperties>
</file>