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/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/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5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ноября 2021 год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 1 - 11.00 час., по лоту № 2 - 12.00 час., по лоту № 3 – 13.00, по лоту № 4 – 14.00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20T14:59:00Z</cp:lastPrinted>
  <dcterms:modified xsi:type="dcterms:W3CDTF">2021-10-20T12:02:00Z</dcterms:modified>
  <cp:revision>16</cp:revision>
  <dc:subject/>
  <dc:title>Приложение № 1</dc:title>
</cp:coreProperties>
</file>