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2 но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 xml:space="preserve">Проект договора аренды нежилых помещений (долгосрочный) </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нежилого здания),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нежилое здание),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нежилого здания)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нежилого здания)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нежилого здания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нежилого здания</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нежилого здания) в порядке, установленном договором аренды нежилых помещений (нежилого здания).</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1-22T11:36:00Z</cp:lastPrinted>
  <dcterms:modified xsi:type="dcterms:W3CDTF">2021-11-22T08:52:00Z</dcterms:modified>
  <cp:revision>22</cp:revision>
  <dc:subject/>
  <dc:title>СОГЛАСОВАНО</dc:title>
</cp:coreProperties>
</file>