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</w:t>
      </w:r>
      <w:r>
        <w:rPr/>
        <w:t>183/19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bortnikova_me</cp:lastModifiedBy>
  <cp:lastPrinted>2019-08-14T14:36:00Z</cp:lastPrinted>
  <dcterms:modified xsi:type="dcterms:W3CDTF">2019-08-15T13:50:00Z</dcterms:modified>
  <cp:revision>305</cp:revision>
  <dc:subject/>
  <dc:title/>
</cp:coreProperties>
</file>