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3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183</w:t>
      </w:r>
      <w:r>
        <w:rPr/>
        <w:t>/19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проведения открытого аукциона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ind w:left="2832" w:firstLine="708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 xml:space="preserve">о результатах проведения открытого аукциона 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аукционной комиссии по подведению итогов аукци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Аукционная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1. Признать по следующим лотам </w:t>
      </w:r>
      <w:r>
        <w:rPr>
          <w:b/>
        </w:rPr>
        <w:t>аукцион состоявшимся</w:t>
      </w:r>
      <w:r>
        <w:rPr/>
        <w:t xml:space="preserve"> и по каждому из лотов признать победителем следующих участников: 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3841"/>
        <w:gridCol w:w="3841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бедителя аукцион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ная</w:t>
            </w:r>
          </w:p>
          <w:p>
            <w:pPr>
              <w:pStyle w:val="Normal"/>
              <w:jc w:val="center"/>
              <w:rPr/>
            </w:pPr>
            <w:r>
              <w:rPr/>
              <w:t>цена лот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bortnikova_me</cp:lastModifiedBy>
  <cp:lastPrinted>2019-07-30T17:45:00Z</cp:lastPrinted>
  <dcterms:modified xsi:type="dcterms:W3CDTF">2019-08-15T13:50:00Z</dcterms:modified>
  <cp:revision>308</cp:revision>
  <dc:subject/>
  <dc:title/>
</cp:coreProperties>
</file>