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/>
        <w:t>Приложение № 6</w:t>
      </w:r>
    </w:p>
    <w:p>
      <w:pPr>
        <w:pStyle w:val="Normal"/>
        <w:ind w:left="4956" w:hanging="0"/>
        <w:rPr/>
      </w:pPr>
      <w:r>
        <w:rPr/>
        <w:t xml:space="preserve">    </w:t>
      </w:r>
      <w:r>
        <w:rPr/>
        <w:t>к аукционной документации А-21/18</w:t>
      </w:r>
    </w:p>
    <w:p>
      <w:pPr>
        <w:pStyle w:val="Normal"/>
        <w:ind w:left="4955" w:firstLine="709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ПРОЕКТ ДОГОВОРА АРЕНДЫ НЕЖИЛЫХ ПОМЕЩЕНИЙ (КРАТКОСРОЧНЫЙ)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ДОГОВОР № __________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ренды нежилых помещений</w:t>
      </w:r>
    </w:p>
    <w:p>
      <w:pPr>
        <w:pStyle w:val="Normal"/>
        <w:tabs>
          <w:tab w:val="left" w:pos="708" w:leader="none"/>
        </w:tabs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г. _______________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«___»_________201__ г.</w:t>
            </w:r>
          </w:p>
        </w:tc>
      </w:tr>
    </w:tbl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_________________________ , </w:t>
      </w:r>
      <w:r>
        <w:rPr>
          <w:sz w:val="27"/>
          <w:szCs w:val="27"/>
          <w:lang w:eastAsia="en-US"/>
        </w:rPr>
        <w:t>именуемое в дальнейшем «Арендодатель»,</w:t>
      </w:r>
    </w:p>
    <w:p>
      <w:pPr>
        <w:pStyle w:val="Normal"/>
        <w:ind w:firstLine="1418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арендодателя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в лице _____________________________________ , действующего на основании </w:t>
      </w:r>
    </w:p>
    <w:p>
      <w:pPr>
        <w:pStyle w:val="Normal"/>
        <w:ind w:firstLine="212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________________________ , с одной стороны, и </w:t>
      </w:r>
      <w:r>
        <w:rPr>
          <w:sz w:val="27"/>
          <w:szCs w:val="27"/>
        </w:rPr>
        <w:t>_________________________ ,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 xml:space="preserve">(устава, положения, доверенности)                                                                              </w:t>
      </w:r>
      <w:r>
        <w:rPr>
          <w:sz w:val="16"/>
          <w:szCs w:val="16"/>
          <w:lang w:eastAsia="en-US"/>
        </w:rPr>
        <w:t>(наименование или Ф.И.О. арендатора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менуемое в дальнейшем «Арендатор», в лице ___________________________ ,</w:t>
      </w:r>
    </w:p>
    <w:p>
      <w:pPr>
        <w:pStyle w:val="Normal"/>
        <w:ind w:firstLine="6096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  <w:lang w:eastAsia="en-US"/>
        </w:rPr>
        <w:t xml:space="preserve">действующего на основании _________________________ , с другой стороны, </w:t>
      </w:r>
      <w:r>
        <w:rPr>
          <w:bCs/>
          <w:sz w:val="27"/>
          <w:szCs w:val="27"/>
        </w:rPr>
        <w:t xml:space="preserve">в </w:t>
      </w:r>
    </w:p>
    <w:p>
      <w:pPr>
        <w:pStyle w:val="Normal"/>
        <w:ind w:firstLine="3969"/>
        <w:jc w:val="both"/>
        <w:rPr>
          <w:bCs/>
          <w:sz w:val="27"/>
          <w:szCs w:val="27"/>
        </w:rPr>
      </w:pPr>
      <w:r>
        <w:rPr>
          <w:sz w:val="16"/>
          <w:szCs w:val="16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tabs>
          <w:tab w:val="left" w:pos="708" w:leader="none"/>
        </w:tabs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1. Арендодатель предоставляет за плату, а Арендатор принимает во временное владение и пользование нежилые помещения, расположенные по адресу: ___________________________________________________________ ,</w:t>
      </w:r>
    </w:p>
    <w:p>
      <w:pPr>
        <w:pStyle w:val="Normal"/>
        <w:jc w:val="center"/>
        <w:rPr/>
      </w:pPr>
      <w:r>
        <w:rPr>
          <w:bCs/>
          <w:color w:val="000000"/>
          <w:sz w:val="16"/>
          <w:szCs w:val="16"/>
        </w:rPr>
        <w:t xml:space="preserve">                          </w:t>
      </w:r>
      <w:r>
        <w:rPr>
          <w:bCs/>
          <w:color w:val="000000"/>
          <w:sz w:val="16"/>
          <w:szCs w:val="16"/>
        </w:rPr>
        <w:t>(состав и адрес нахождения объектов федерального имущества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нуемые в дальнейшем Объект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 ____________ 20___ </w:t>
        <w:br/>
        <w:t xml:space="preserve">№ ____ , </w:t>
      </w:r>
      <w:r>
        <w:rPr>
          <w:color w:val="000000"/>
          <w:sz w:val="27"/>
          <w:szCs w:val="27"/>
        </w:rPr>
        <w:t>решение аукционной комиссии __________________________________</w:t>
      </w:r>
    </w:p>
    <w:p>
      <w:pPr>
        <w:pStyle w:val="Normal"/>
        <w:ind w:firstLine="567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организатора аукциона)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(протокол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2. 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3. Технические характеристики и иные сведения об Объекте аренды указаны в ___________________________________________________________ .</w:t>
      </w:r>
    </w:p>
    <w:p>
      <w:pPr>
        <w:pStyle w:val="Normal"/>
        <w:tabs>
          <w:tab w:val="clear" w:pos="708"/>
          <w:tab w:val="left" w:pos="1440" w:leader="none"/>
        </w:tabs>
        <w:ind w:firstLine="3544"/>
        <w:jc w:val="both"/>
        <w:rPr/>
      </w:pPr>
      <w:r>
        <w:rPr>
          <w:sz w:val="16"/>
          <w:szCs w:val="16"/>
        </w:rPr>
        <w:t>(реквизиты технической документации)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spacing w:lineRule="exact" w:line="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9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.4. Указанный в п. 1.1 Договора Объект аренды является объектом федеральной собственности (запись в ЕГРН о регистрации права   собственности Российской Федерации от </w:t>
            </w:r>
            <w:r>
              <w:rPr>
                <w:sz w:val="27"/>
                <w:szCs w:val="27"/>
              </w:rPr>
              <w:t>«___» ____________ </w:t>
            </w:r>
            <w:r>
              <w:rPr>
                <w:color w:val="000000"/>
                <w:sz w:val="27"/>
                <w:szCs w:val="27"/>
              </w:rPr>
              <w:t>______ </w:t>
            </w:r>
            <w:r>
              <w:rPr>
                <w:bCs/>
                <w:sz w:val="27"/>
                <w:szCs w:val="27"/>
              </w:rPr>
              <w:t>года № __________ ) и закреплен за Арендодателем на праве хозяйственного ведения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>
          <w:bCs/>
          <w:sz w:val="27"/>
          <w:szCs w:val="27"/>
        </w:rPr>
        <w:t>(запись в ЕГРН о регистрации права хозяйственного ведения от «____» _______ _____ года № __________ )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1.5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3 (трех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6. Объект аренды передается в аренду для использования в целях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их использования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Обязанности Сторон</w:t>
      </w:r>
    </w:p>
    <w:p>
      <w:pPr>
        <w:pStyle w:val="Normal"/>
        <w:tabs>
          <w:tab w:val="left" w:pos="708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1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1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заранее известны Арендатору, либо должны были быть им обнаружены </w:t>
        <w:br/>
        <w:t>во время 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 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2. использовать Объект аренды в соответствии с целевым назначением, определенным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, а также застраховать имущественные интересы, связанные с риском утраты (гибели) или повреждения объекта недвижимости, в пользу Арендодателя на весь срок действия Договора (страхование имущества), либо компенсировать Арендодателю расходы по страхованию Объекта аренды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7. содержать Объект аренды, его инженерные коммуникации 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9. в случае возникновения аварий внутренних инженерных систем по вине Арендатора принимать все необходимые меры к устранению аварий и их последствий за свой счет, либо возместить расходы Арендодателя 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</w:t>
        <w:br/>
        <w:t xml:space="preserve">с Арендодателем перепланировок и переоборудования компенсировать Арендодателю затраты на внесение соответствующих изменений </w:t>
        <w:br/>
        <w:t>в техническую документацию 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1. обеспечивать представителям Арендодателя беспрепятственный доступ в Объект аренды для контроля за его целевым использованием 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2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3. письменно сообщить Арендодателю не позднее, чем за два месяца 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4. по истечении срока действия Договора или при его досрочном расторжении освободить и возвратить Арендодателю Объект аренды по акту приема-передачи в пятидневный срок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окончания срока действия Договора должно быть не хуже технического состояния данного имущества на момент начала срока Договора с учетом естественного износ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5. Арендатор обязан 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протокол</w:t>
      </w:r>
      <w:r>
        <w:rPr>
          <w:color w:val="000000"/>
          <w:sz w:val="27"/>
          <w:szCs w:val="27"/>
        </w:rPr>
        <w:t xml:space="preserve">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3.2. 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без учета НДС составляет _______ рублей ___ копеек (_________ рублей _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с учетом НДС составляет ________ рублей ___ копеек (________ рублей 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с учетом НДС составляет ________ рублей ___ копеек (________ рублей ___ копеек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с п. 1.5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>. Изменение реквизитов Сторон (юридический адрес, изменение организационно-правовой формы, переименование, банковские реквизиты и т.п.) не является основанием для внесения изменений в Договор. 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6. Арендная плата вносится Арендатором ежемесячно, до 10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лучатель - _____________________________: ИНН ________________ , </w:t>
        <w:br/>
        <w:t>КПП ________________ , счет № ________________ в ___________________ , БИК ____________________ 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7. Расходы Арендатора на проведение перепланировки, переоборудования, текущего и капитального ремонта Объекта аренды </w:t>
        <w:br/>
        <w:t>не подлежат зачету в счет арендной плат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8. Кроме арендной платы Арендатор обязуется перечислить на расчетный счет Арендодателя в течение 5 (пяти) календарных дней с даты подписания Договора авансовый (обеспечительный) платеж – арендную плату за последний месяц аренды в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на удержание авансового (обеспечительного) платежа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и срок действия Договора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 Договор действует с «___» ____________ </w:t>
      </w:r>
      <w:r>
        <w:rPr>
          <w:color w:val="000000"/>
          <w:sz w:val="27"/>
          <w:szCs w:val="27"/>
        </w:rPr>
        <w:t xml:space="preserve">20___ года </w:t>
      </w:r>
      <w:r>
        <w:rPr>
          <w:sz w:val="27"/>
          <w:szCs w:val="27"/>
        </w:rPr>
        <w:t>по 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дача Объекта аренды Арендатору и его возврат Арендодателю оформляется подписанными Сторонами соответствующими актами 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Стороны пришли к соглашению, что в случае заключения Договора на новый срок в соответствии с ч. 9 ст. 17.1 Федерального закона от 26.07.2006 № 135-ФЗ «О защите конкуренции» новый акт приема-передачи </w:t>
        <w:br/>
        <w:t>не составляетс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 Арендодатель вправе отказаться от исполнения обязательств по Договору и расторгнуть Договор досрочно в одностороннем (внесудебном) порядке путем направления Арендатору соответствующего уведомления 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1. если Арендатор отказывается подписать акт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2. если Арендатор два и более раза по истечении установленного Договором срока для внесения арендной платы не вносит арендную плату в полном объёме, равно как и несвоевременно возмещает расходы </w:t>
        <w:br/>
        <w:t>по оплате коммунальных и эксплуатационных услуг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3. при использовании Объекта аренды не в соответствии с целевым назначением, определенным в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4. при предоставлении Арендатором Объекта аренды иным лицам, </w:t>
        <w:br/>
        <w:t xml:space="preserve">в том числе при передаче Арендатором Объекта аренды либо его части </w:t>
        <w:br/>
        <w:t>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5. при проведении переоборудования, перепланировки, капитального ремонта Объекта аренды или его части без письменного согласования </w:t>
        <w:br/>
        <w:t>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6. при неоднократном нарушении Арендатором принятых на себя обязательств по Договору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7. если Арендатором не заключен договор страхования в соответствии с п. 2.2.5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3. При расторжении Арендодателем Договора в одностороннем порядке Арендодатель не позднее, чем за один месяц до предполагаемой даты расторжения Договора направляет Арендатору письменное уведомление с указанием причины и даты расторжения Договора. При этом Арендатор обязан не позднее указанной в уведомлении даты возвратить Объект аренды в порядке, установленном п. 2.2.14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 Договор может быть расторгнут по соглашению Сторон, либо 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6. Окончание срока действия Договора не освобождает Арендатора 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этом условия Договора могут быть изменены сторонами, если это изменение не влияет на условия Договора, имевшие существенное значение для определения цены на торгах, 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8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</w:t>
        <w:br/>
        <w:t xml:space="preserve">в письменном виде о препятствии, связанном с действием обстоятельств непреодолимой силы, но в любом случае не позднее 10 (десяти) дней после </w:t>
        <w:br/>
        <w:t xml:space="preserve">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одной трехсотой (1/300) действующей ставки рефинансирования ЦБ РФ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2. Уплата пеней и штрафов, установленных Договором, </w:t>
        <w:br/>
        <w:t>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4. Меры ответственности Сторон, не предусмотренные в Договоре, применяются в соответствии с нормами законодательства Российской Федерации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будут по возможности разрешать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 xml:space="preserve">а также в случае неполучения ответа на претензию в течение срока, указанного в п. 7.3 Договора, спор передается в суд по месту нахождения Объекта аренды </w:t>
        <w:br/>
        <w:t>в соответствии с законодательством Российской Федерации.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jc w:val="center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>Копия технической документации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кт приема-передачи.</w:t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418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ind w:left="6946" w:hanging="0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Приложение № 2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Договору аренды нежилых помещений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__.__.20__ № _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7"/>
          <w:szCs w:val="27"/>
          <w:lang w:eastAsia="en-US"/>
        </w:rPr>
        <w:t xml:space="preserve">приема-передачи нежилых помещений,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color w:val="000000"/>
        </w:rPr>
      </w:pPr>
      <w:r>
        <w:rPr>
          <w:sz w:val="16"/>
          <w:szCs w:val="16"/>
        </w:rPr>
        <w:t>(адрес нахождения объектов федерального имущества)</w:t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 ____________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right"/>
              <w:rPr/>
            </w:pPr>
            <w:r>
              <w:rPr>
                <w:bCs/>
                <w:lang w:eastAsia="en-US"/>
              </w:rPr>
              <w:t>«___» __________ 20__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tabs>
          <w:tab w:val="left" w:pos="708" w:leader="none"/>
        </w:tabs>
        <w:ind w:firstLine="6521"/>
        <w:rPr>
          <w:color w:val="000000"/>
          <w:sz w:val="16"/>
          <w:szCs w:val="16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/>
      </w:pPr>
      <w:r>
        <w:rPr>
          <w:sz w:val="27"/>
          <w:szCs w:val="27"/>
          <w:lang w:eastAsia="en-US"/>
        </w:rPr>
        <w:t>и Арендатор в лице ___________________________________________________ ,</w:t>
      </w:r>
    </w:p>
    <w:p>
      <w:pPr>
        <w:pStyle w:val="Normal"/>
        <w:tabs>
          <w:tab w:val="left" w:pos="708" w:leader="none"/>
        </w:tabs>
        <w:ind w:firstLine="4253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составили 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ab/>
        <w:t xml:space="preserve">На основании Договора аренды нежилых помещений от </w:t>
      </w:r>
      <w:r>
        <w:rPr>
          <w:sz w:val="27"/>
          <w:szCs w:val="27"/>
        </w:rPr>
        <w:t>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  <w:lang w:eastAsia="en-US"/>
        </w:rPr>
        <w:t xml:space="preserve"> № 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‒ нежилые помещения, расположенные по адресу: _________________________</w:t>
      </w:r>
      <w:r>
        <w:rPr>
          <w:sz w:val="27"/>
          <w:szCs w:val="27"/>
        </w:rPr>
        <w:t>__________    ____________________________________________________________________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 xml:space="preserve">                        (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бъект аренды находится в состоянии, пригодном для эксплуатации, 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- состояние инженерных систем удовлетворяет целям использования Объекта аренды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7"/>
          <w:szCs w:val="27"/>
          <w:lang w:eastAsia="en-US"/>
        </w:rPr>
        <w:tab/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418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35:00Z</dcterms:created>
  <dc:creator>igor</dc:creator>
  <dc:description/>
  <cp:keywords/>
  <dc:language>en-US</dc:language>
  <cp:lastModifiedBy>Nuzhdina</cp:lastModifiedBy>
  <cp:lastPrinted>2018-09-26T14:48:00Z</cp:lastPrinted>
  <dcterms:modified xsi:type="dcterms:W3CDTF">2018-09-26T13:48:00Z</dcterms:modified>
  <cp:revision>5</cp:revision>
  <dc:subject/>
  <dc:title/>
</cp:coreProperties>
</file>