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</w:t>
      </w:r>
      <w:r>
        <w:rPr/>
        <w:t>23/18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Nuzhdina</cp:lastModifiedBy>
  <cp:lastPrinted>2018-05-30T13:57:00Z</cp:lastPrinted>
  <dcterms:modified xsi:type="dcterms:W3CDTF">2018-09-25T11:04:00Z</dcterms:modified>
  <cp:revision>185</cp:revision>
  <dc:subject/>
  <dc:title/>
</cp:coreProperties>
</file>