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8</w:t>
      </w:r>
      <w:r>
        <w:rPr/>
        <w:t>/17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8/17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5 декабря 2017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8 декабря 2017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7-11-20T17:44:00Z</cp:lastPrinted>
  <dcterms:modified xsi:type="dcterms:W3CDTF">2017-11-23T11:28:00Z</dcterms:modified>
  <cp:revision>297</cp:revision>
  <dc:subject/>
  <dc:title>Приложение № 1</dc:title>
</cp:coreProperties>
</file>