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9</w:t>
      </w:r>
      <w:r>
        <w:rPr/>
        <w:t>/17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9/17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1 января 2018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5 янва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7-12-18T11:40:00Z</cp:lastPrinted>
  <dcterms:modified xsi:type="dcterms:W3CDTF">2017-12-18T08:57:00Z</dcterms:modified>
  <cp:revision>298</cp:revision>
  <dc:subject/>
  <dc:title>Приложение № 1</dc:title>
</cp:coreProperties>
</file>