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6 сентябр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9/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ов от 14.07.17 № 128 и от 02.03.18 года № 34)</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sz w:val="24"/>
          <w:szCs w:val="24"/>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cp:lastModifiedBy>
  <cp:lastPrinted>2018-09-07T11:38:00Z</cp:lastPrinted>
  <dcterms:modified xsi:type="dcterms:W3CDTF">2018-09-25T11:39:00Z</dcterms:modified>
  <cp:revision>172</cp:revision>
  <dc:subject/>
  <dc:title>СОГЛАСОВАНО</dc:title>
</cp:coreProperties>
</file>