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b/>
          <w:b/>
          <w:lang w:val="en-US"/>
        </w:rPr>
      </w:pPr>
      <w:r>
        <w:rPr>
          <w:b/>
          <w:sz w:val="20"/>
        </w:rPr>
        <w:t>Таблица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ЛОТОВ НА АУКЦИОН А-31/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1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280"/>
        <w:gridCol w:w="2066"/>
        <w:gridCol w:w="963"/>
        <w:gridCol w:w="975"/>
        <w:gridCol w:w="896"/>
        <w:gridCol w:w="1179"/>
        <w:gridCol w:w="1146"/>
        <w:gridCol w:w="855"/>
      </w:tblGrid>
      <w:tr>
        <w:trPr>
          <w:tblHeader w:val="true"/>
          <w:trHeight w:val="15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ло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Адрес объекта недвижимости (Помещения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Помещ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комнаты по Б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Состояние объекта недвижимости (Помещен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Цель использования объекта недвижимости (Помеще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лощадь объекта недвижимости (Помещения)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в. 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Начальная цена договор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без НД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(Цена лота)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азмер задат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вкл. НДС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рок действия догово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</w:rPr>
              <w:t>аренды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г. Москва, ул. Правды, д. 21, стр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Технический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: комн. №№  1, 2, 3, 4, 5, 6, 7 Цоколь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: комн. №№  16, 16а, 17, 18, 19, 20, 21, 22, 23, 24, 25, 26, 27, 28, 29, 30, 30а, 30б, 31, 32, 33, 34, 35, 36, 37, 38, 39, 40, 41, 42, 43, 44, 45, 46, 46а, 47, 47а, 48 Этаж 1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: комн. №№  1, 2, 3, 4, 5, 6, 7, 8, 9, 10, 11, 12, 13, 14, 15, 16, 16а, 17, 18, 19, 20, 21, 22, 23, 24, 25, 26, 27, 28, 29, 30, 31, 32, 33, 34, 35, 36, 37, 38, 39, 40, 40а, 41, 42, 43, 44, 45, 45а, 46, 47, 48, 49, 50, 51 Этаж 2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: комн. №№  1, 2, 3, 4, 5, 6, 7, 8, 9, 10, 11, 12, 13, 14, 15, 16, 17, 18, 19, 20, 21, 22, 23, 24, 25, 26, 27, 28, 29, 30, 31, 32 Этаж 3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: комн. №№  1, 2, 5, 6, 7, 8, 9, 10, 11, 12, 12а, 13, 14, 15, 16, 17, 18, 19, 20, 21, 22, 23, 24, 25, 26, 27, 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Рабочее состоя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Спорткомпле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98 616 021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 700 993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5 лет (1826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дн.)</w:t>
            </w:r>
          </w:p>
        </w:tc>
      </w:tr>
      <w:tr>
        <w:trPr>
          <w:trHeight w:val="25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г. Москва, ул. Правды, д. 21, стр. 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 xml:space="preserve">Этаж 2, Помещение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: комн. №№  16, 17, 18, 19, 20, 21, 22, 23, 25, 26, 27, 27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ебует ремон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Офис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4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 172 698,4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422 601,7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sz w:val="17"/>
                <w:szCs w:val="17"/>
                <w:shd w:fill="D6E8F4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1 месяце в 30 дней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(364 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дн.)</w:t>
            </w:r>
          </w:p>
        </w:tc>
      </w:tr>
    </w:tbl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">
    <w:name w:val="Body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</w:pPr>
    <w:rPr>
      <w:rFonts w:ascii="Verdana" w:hAnsi="Verdana" w:cs="Verdana"/>
      <w:sz w:val="20"/>
      <w:lang w:val="nl-N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PRES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1:00Z</dcterms:created>
  <dc:creator>Банахевич</dc:creator>
  <dc:description/>
  <cp:keywords/>
  <dc:language>en-US</dc:language>
  <cp:lastModifiedBy>Nuzhdina</cp:lastModifiedBy>
  <cp:lastPrinted>2017-12-27T13:47:00Z</cp:lastPrinted>
  <dcterms:modified xsi:type="dcterms:W3CDTF">2017-12-27T14:09:00Z</dcterms:modified>
  <cp:revision>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