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b/>
          <w:sz w:val="24"/>
          <w:szCs w:val="24"/>
        </w:rPr>
        <w:t xml:space="preserve">9.12. </w:t>
      </w:r>
      <w:r>
        <w:rPr>
          <w:sz w:val="24"/>
          <w:szCs w:val="24"/>
        </w:rPr>
        <w:t xml:space="preserve">В отношении объекта аукциона заключен договор аренды нежилых помещений от 11.12.2018 № 85 с ООО «ФОК «ПРАВДА» сроком действия по 09.01.2019. В силу п. 4.7. указанного договора аренды ООО «ФОК «ПРАВДА» имеет преимущественное право на заключение договора аренды на новый срок, если иное не предусмотрено законодательством Российской Федерации. </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21T14:34:00Z</cp:lastPrinted>
  <dcterms:modified xsi:type="dcterms:W3CDTF">2019-02-21T13:03:00Z</dcterms:modified>
  <cp:revision>251</cp:revision>
  <dc:subject/>
  <dc:title>СОГЛАСОВАНО</dc:title>
</cp:coreProperties>
</file>