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9 декабр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8/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sz w:val="24"/>
          <w:szCs w:val="24"/>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8-12-29T07:03:00Z</dcterms:modified>
  <cp:revision>198</cp:revision>
  <dc:subject/>
  <dc:title>СОГЛАСОВАНО</dc:title>
</cp:coreProperties>
</file>