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 xml:space="preserve">Председатель аукционной комиссии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Ефимов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8 февра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2-27T13:47:00Z</dcterms:modified>
  <cp:revision>244</cp:revision>
  <dc:subject/>
  <dc:title/>
</cp:coreProperties>
</file>