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Директор по имущественным отношениям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Л.А. Мангушев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/>
      </w:pPr>
      <w:r>
        <w:rPr/>
        <w:t>25 марта 2020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19-12-16T17:35:00Z</cp:lastPrinted>
  <dcterms:modified xsi:type="dcterms:W3CDTF">2020-03-25T12:37:00Z</dcterms:modified>
  <cp:revision>331</cp:revision>
  <dc:subject/>
  <dc:title/>
</cp:coreProperties>
</file>