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3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3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/нежилого здания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/зда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9 ию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авгус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9 августа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августа 2021 год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 1 - 11.00 час., по лоту № 2 -12.00 час., по лоту № 3 – 13.00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7-29T09:31:00Z</cp:lastPrinted>
  <dcterms:modified xsi:type="dcterms:W3CDTF">2021-07-29T08:41:00Z</dcterms:modified>
  <cp:revision>13</cp:revision>
  <dc:subject/>
  <dc:title>Приложение № 1</dc:title>
</cp:coreProperties>
</file>