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9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нежилого здания),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нежилое здание),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нежилого здания) (Приложения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нежилого здания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нежилого здания) в порядке, установленном договором аренды нежилых помещений (нежилого здани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29T09:24:00Z</cp:lastPrinted>
  <dcterms:modified xsi:type="dcterms:W3CDTF">2021-07-29T06:28:00Z</dcterms:modified>
  <cp:revision>15</cp:revision>
  <dc:subject/>
  <dc:title>СОГЛАСОВАНО</dc:title>
</cp:coreProperties>
</file>