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rPr/>
      </w:pPr>
      <w:r>
        <w:rPr/>
        <w:t>Начальник отдела управления имуществом предприятия – Заместитель председателя комиссии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А.А. Павлович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/>
      </w:pPr>
      <w:r>
        <w:rPr/>
        <w:t>28 мая 2020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19-12-16T17:35:00Z</cp:lastPrinted>
  <dcterms:modified xsi:type="dcterms:W3CDTF">2020-05-28T08:48:00Z</dcterms:modified>
  <cp:revision>335</cp:revision>
  <dc:subject/>
  <dc:title/>
</cp:coreProperties>
</file>