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06 августа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90/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ого здания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7)</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нежилого здания),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нежилое здание),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нежилого здания)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нежилого здания) (Приложения №№ 6, 7)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нежилого здания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нежилого здания</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нежилого здания) в порядке, установленном договором аренды нежилых помещений (нежилого здания).</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1:09:00Z</dcterms:created>
  <dc:creator>sherbakov</dc:creator>
  <dc:description/>
  <cp:keywords/>
  <dc:language>en-US</dc:language>
  <cp:lastModifiedBy>Нуждина Ольга Владимировна</cp:lastModifiedBy>
  <cp:lastPrinted>2021-08-06T14:10:00Z</cp:lastPrinted>
  <dcterms:modified xsi:type="dcterms:W3CDTF">2021-08-06T11:10:00Z</dcterms:modified>
  <cp:revision>16</cp:revision>
  <dc:subject/>
  <dc:title>СОГЛАСОВАНО</dc:title>
</cp:coreProperties>
</file>