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июн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 авгус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 xml:space="preserve"> 10 августа 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августа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6-03T10:08:00Z</dcterms:modified>
  <cp:revision>186</cp:revision>
  <dc:subject/>
  <dc:title>Приложение № 1</dc:title>
</cp:coreProperties>
</file>