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rPr/>
      </w:pPr>
      <w:r>
        <w:rPr/>
        <w:t>Начальник отдела управления имуществом предприятия – Заместитель председателя комиссии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А.А. Павлович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/>
      </w:pPr>
      <w:r>
        <w:rPr/>
        <w:t>23 июня 2020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nuzhdina_ov</cp:lastModifiedBy>
  <cp:lastPrinted>2020-06-22T16:13:00Z</cp:lastPrinted>
  <dcterms:modified xsi:type="dcterms:W3CDTF">2020-06-23T11:51:00Z</dcterms:modified>
  <cp:revision>340</cp:revision>
  <dc:subject/>
  <dc:title/>
</cp:coreProperties>
</file>