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6 </w:t>
        <w:br/>
        <w:t>к аукционной документации № А-13/22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pacing w:lineRule="exact" w:line="240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bookmarkStart w:id="0" w:name="_Hlk98852649"/>
      <w:bookmarkEnd w:id="0"/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70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 xml:space="preserve">       </w:t>
            </w: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left="70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___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, далее – «Договор», о нижеследующем:</w:t>
      </w:r>
    </w:p>
    <w:p>
      <w:pPr>
        <w:pStyle w:val="Normal"/>
        <w:ind w:left="70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 xml:space="preserve">1.1. Арендодатель предоставляет за плату, а Арендатор принимает во временное владение и пользование нежилые помещения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>решение единой конкурсной и аукционной комиссии ФГУП Издательство «Известия» (протокол № __-А-__/__ от «__» __________ 20__ года, опубликованный на Официальном сайте Российской Федерации для размещения информации о проведении торгов 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е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1.4. Указанный в п. 1.1 Договора Объект аренды является объектом федеральной собственности (запись в ЕГРН о регистрации права собственности Российской Федерации от «</w:t>
      </w:r>
      <w:r>
        <w:rPr>
          <w:sz w:val="27"/>
          <w:szCs w:val="27"/>
        </w:rPr>
        <w:t>__» _________ 20__ № _____________________</w:t>
      </w:r>
      <w:r>
        <w:rPr>
          <w:bCs/>
          <w:sz w:val="27"/>
          <w:szCs w:val="27"/>
        </w:rPr>
        <w:t>) и закреплен за Арендодателем на праве хозяйственного ведения (запись в ЕГРН о регистрации права хозяйственного ведения от «</w:t>
      </w:r>
      <w:r>
        <w:rPr>
          <w:sz w:val="27"/>
          <w:szCs w:val="27"/>
        </w:rPr>
        <w:t>__» _________ 20__ № _______________________</w:t>
      </w:r>
      <w:r>
        <w:rPr>
          <w:bCs/>
          <w:sz w:val="27"/>
          <w:szCs w:val="27"/>
        </w:rPr>
        <w:t>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  <w:bookmarkStart w:id="1" w:name="_Hlk98852649"/>
      <w:bookmarkStart w:id="2" w:name="_Hlk98852649"/>
      <w:bookmarkEnd w:id="2"/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 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sz w:val="27"/>
          <w:szCs w:val="27"/>
        </w:rPr>
        <w:t>№ __-А-__/__ от __ __________ 20__ года, опубликованный на Официальном сайте Российской Федерации для размещения информации о проведении торгов 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11. В случае увеличения арендной платы Арендатор обязан в течение </w:t>
        <w:br/>
        <w:t>5 (пяти) календарных дней со дня такого изменения привести сумму авансового (обеспечительного) платежа в соответствие с новым размером арендной платы.</w:t>
      </w:r>
    </w:p>
    <w:p>
      <w:pPr>
        <w:pStyle w:val="Normal"/>
        <w:ind w:firstLine="709"/>
        <w:jc w:val="both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3.12. Размер арендной платы и порядок ее оплаты могут быть изменены Арендодателем в одностороннем порядке не чаще одного раза в год путем направления Арендодателем соответствующего уведомления.</w:t>
      </w:r>
    </w:p>
    <w:p>
      <w:pPr>
        <w:pStyle w:val="Normal"/>
        <w:ind w:firstLine="709"/>
        <w:jc w:val="both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 xml:space="preserve">Новый размер арендной платы определяется на основании отчета об оценке либо в соответствии с величиной коэффициента инфляции, установленной </w:t>
        <w:br/>
        <w:t>в ежегодном Федеральном законе о федеральном бюджете на очередной финансовый год и плановый период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змер арендной платы не может быть пересмотрен Сторонами в сторону уменьше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овый размер арендной платы, порядок её оплаты, указанные </w:t>
        <w:br/>
        <w:t>в уведомлении, устанавливаются и подлежат обязательному исполнению Арендатором по истечении одного месяца с даты направления Арендодателем соответствующего уведомления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Уведомление может быть направлено заказным письмом с уведомлением о вручении или иным способом, позволяющим идентифицировать отправителя, получателя и дату направления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 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4. Договор считается заключенным с момента его государственной регистрации в установленном порядке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атор обязан в девяностодневный срок </w:t>
      </w:r>
      <w:r>
        <w:rPr>
          <w:iCs/>
          <w:sz w:val="27"/>
          <w:szCs w:val="27"/>
        </w:rPr>
        <w:t>с даты подписания Договора обратиться в регистрирующий орган за государственной регистрацией Договора и представить комплект документов, необходимых для этого</w:t>
      </w:r>
      <w:r>
        <w:rPr>
          <w:sz w:val="27"/>
          <w:szCs w:val="27"/>
        </w:rPr>
        <w:t>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Расходы, связанные с государственной регистрацией Договора, несет Арендатор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5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5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5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5.3. использования Объекта аренды не в соответствии с целевым назначением, определенном в п. 1.5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5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5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6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7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8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9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10. Все изменения в условия Договора вносятся по согласованию сторон </w:t>
        <w:br/>
        <w:t xml:space="preserve">за исключением изменения размера арендной платы, предусмотренного п. 3.12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11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четы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Четвертый экземпляр договора хранится в </w:t>
      </w:r>
      <w:r>
        <w:rPr>
          <w:sz w:val="27"/>
          <w:szCs w:val="27"/>
          <w:lang w:eastAsia="en-US"/>
        </w:rPr>
        <w:t>органе, осуществляющем государственную регистрацию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АРЕНДОДАТЕЛЬ: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ФГУП Издательство «Известия» </w:t>
      </w:r>
      <w:r>
        <w:rPr>
          <w:sz w:val="27"/>
          <w:szCs w:val="27"/>
        </w:rPr>
        <w:t xml:space="preserve">– 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АРЕНДАТОР: _____ «___________________»</w:t>
      </w:r>
      <w:r>
        <w:rPr>
          <w:b/>
          <w:sz w:val="27"/>
          <w:szCs w:val="27"/>
          <w:lang w:eastAsia="zh-CN"/>
        </w:rPr>
        <w:t xml:space="preserve"> – __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276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/>
      </w:pPr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1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1-ая ул. Ямского поля, д. 28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-57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  <w:lang w:val="en-US" w:eastAsia="en-US"/>
        </w:rPr>
        <w:drawing>
          <wp:inline distT="0" distB="0" distL="0" distR="0">
            <wp:extent cx="5933440" cy="6189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618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ind w:left="4536" w:hanging="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113" w:hanging="0"/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/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1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1-ая ул. Ямского поля, д. 28</w:t>
      </w:r>
    </w:p>
    <w:p>
      <w:pPr>
        <w:pStyle w:val="Normal"/>
        <w:tabs>
          <w:tab w:val="clear" w:pos="708"/>
          <w:tab w:val="left" w:pos="834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бщая площадь – 361,3 кв. м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397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b/>
          <w:lang w:val="en-US" w:eastAsia="en-US"/>
        </w:rPr>
        <w:drawing>
          <wp:inline distT="0" distB="0" distL="0" distR="0">
            <wp:extent cx="5936615" cy="403796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Мы, нижеподписавшиеся, Арендодатель в лице </w:t>
      </w:r>
      <w:r>
        <w:rPr>
          <w:b/>
          <w:sz w:val="27"/>
          <w:szCs w:val="27"/>
        </w:rPr>
        <w:t>______________________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(должность) 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ФГУП Издательство «Известия» 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__________________________________________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наименование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3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4"/>
    <w:qFormat/>
    <w:rPr/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89" w:leader="none"/>
        <w:tab w:val="right" w:pos="977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1:49:00Z</dcterms:created>
  <dc:creator>igor</dc:creator>
  <dc:description/>
  <cp:keywords/>
  <dc:language>en-US</dc:language>
  <cp:lastModifiedBy>Симхес Полина Владиславовна</cp:lastModifiedBy>
  <cp:lastPrinted>2022-03-22T15:30:00Z</cp:lastPrinted>
  <dcterms:modified xsi:type="dcterms:W3CDTF">2022-03-22T12:30:00Z</dcterms:modified>
  <cp:revision>4</cp:revision>
  <dc:subject/>
  <dc:title/>
</cp:coreProperties>
</file>