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ДИ-</w:t>
      </w:r>
      <w:r>
        <w:rPr/>
        <w:t>03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</w:rPr>
        <w:t>Проведение открытого аукциона по продаже федерального движимого имуществ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аукциона № ДИ-</w:t>
      </w:r>
      <w:r>
        <w:rPr>
          <w:b/>
        </w:rPr>
        <w:t>03/2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аво заключения договоров купли-продажи движимого имущества, закрепленного на праве хозяйственного ведения за федеральным государственным унитарным предприятием </w:t>
      </w:r>
      <w:r>
        <w:rPr/>
        <w:t xml:space="preserve">ФГУП Издательство «Известия» </w:t>
      </w:r>
      <w:r>
        <w:rPr>
          <w:sz w:val="22"/>
          <w:szCs w:val="22"/>
        </w:rPr>
        <w:t>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</w:t>
      </w:r>
      <w:r>
        <w:rPr/>
        <w:t>Захаров Сергей Николаевич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нтактный телефон: </w:t>
      </w:r>
      <w:r>
        <w:rPr/>
        <w:t>8-(495)-620-84-73 доб. 43-24, 8-(929)-682-34-22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 xml:space="preserve">Электронный адрес: </w:t>
      </w:r>
      <w:hyperlink r:id="rId2">
        <w:r>
          <w:rPr>
            <w:rStyle w:val="InternetLink"/>
            <w:lang w:val="en-US"/>
          </w:rPr>
          <w:t>zakharo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z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dpr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купли-продажи движимого имущества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наименование, цена договора (цена лота), размер задатка и техническое состояние. Описание и характеристики движимого имущества, права на которое передаются по договору купли-продажи указаны в Таблице № 2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 февра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7 февраля 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февраля 2022 года</w:t>
      </w:r>
      <w:r>
        <w:rPr>
          <w:sz w:val="22"/>
          <w:szCs w:val="22"/>
        </w:rPr>
        <w:t xml:space="preserve"> в 11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купли-продажи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3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harov_sn@izv-udprf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12-28T15:32:00Z</cp:lastPrinted>
  <dcterms:modified xsi:type="dcterms:W3CDTF">2021-12-28T12:32:00Z</dcterms:modified>
  <cp:revision>267</cp:revision>
  <dc:subject/>
  <dc:title>Приложение № 1</dc:title>
</cp:coreProperties>
</file>