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ДИ-01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pacing w:val="30"/>
        </w:rPr>
        <w:t xml:space="preserve">ЗАЯВКА 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ДИ-01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по продаже федерального движимого имущества, закрепленного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3"/>
          <w:szCs w:val="23"/>
        </w:rPr>
        <w:t>30 марта 2022 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hyperlink r:id="rId3">
        <w:r>
          <w:rPr>
            <w:rStyle w:val="InternetLink"/>
            <w:bCs/>
            <w:sz w:val="24"/>
            <w:szCs w:val="24"/>
          </w:rPr>
          <w:t>www.izv-udprf.ru</w:t>
        </w:r>
      </w:hyperlink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.)</w:t>
      </w:r>
    </w:p>
    <w:p>
      <w:pPr>
        <w:pStyle w:val="Normal"/>
        <w:jc w:val="both"/>
        <w:rPr/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Подавая настоящую аукционную заявку на участие в аукционе по продаже федерального движимого имущества, закрепленного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 (далее – договор)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/>
      </w:pPr>
      <w:r>
        <w:rPr>
          <w:i/>
          <w:color w:val="999999"/>
          <w:sz w:val="23"/>
          <w:szCs w:val="23"/>
        </w:rPr>
        <w:t>(наименование организации 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 заключить в установленный аукционной документацией срок договор по наиболее высокой цене договора, предложенной в результате торгов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, он обязуетс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- заключить в установленный аукционной документацией срок договор по цене, указанной в извещении о проведении аукциона (цене лота)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izv-udprf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50:00Z</dcterms:created>
  <dc:creator>sherbakov</dc:creator>
  <dc:description/>
  <cp:keywords/>
  <dc:language>en-US</dc:language>
  <cp:lastModifiedBy>Симхес Полина Владиславовна</cp:lastModifiedBy>
  <cp:lastPrinted>2021-12-28T12:49:00Z</cp:lastPrinted>
  <dcterms:modified xsi:type="dcterms:W3CDTF">2022-03-29T06:50:00Z</dcterms:modified>
  <cp:revision>2</cp:revision>
  <dc:subject/>
  <dc:title/>
</cp:coreProperties>
</file>