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ДИ-</w:t>
      </w:r>
      <w:r>
        <w:rPr/>
        <w:t>0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</w:rPr>
        <w:t>Проведение открытого аукциона по продаже федерального движимого имущест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аукциона № ДИ-</w:t>
      </w:r>
      <w:r>
        <w:rPr>
          <w:b/>
        </w:rPr>
        <w:t>01/2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о заключения договоров купли-продажи движимого имущества, закрепленного на праве хозяйственного ведения за федеральным государственным унитарным предприятием </w:t>
      </w:r>
      <w:r>
        <w:rPr/>
        <w:t xml:space="preserve">ФГУП Издательство «Известия» </w:t>
      </w:r>
      <w:r>
        <w:rPr>
          <w:sz w:val="22"/>
          <w:szCs w:val="22"/>
        </w:rPr>
        <w:t>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Захаров Сергей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актный телефон: </w:t>
      </w:r>
      <w:r>
        <w:rPr/>
        <w:t>8-(495)-620-84-73 доб. 43-24, 8-(929)-682-34-22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Электронный адрес: </w:t>
      </w:r>
      <w:hyperlink r:id="rId2">
        <w:r>
          <w:rPr>
            <w:rStyle w:val="InternetLink"/>
            <w:lang w:val="en-US"/>
          </w:rPr>
          <w:t>zakhar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z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dpr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купли-продажи движимого имущества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наименование, цена договора (цена лота), размер задатка и техническое состояние. Описание и характеристики движимого имущества, права на которое передаются по договору купли-продажи указаны в Таблице № 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1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1 апреля 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апреля 2022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купли-продажи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3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harov_sn@izv-udprf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48:00Z</dcterms:created>
  <dc:creator>br.alla</dc:creator>
  <dc:description/>
  <cp:keywords/>
  <dc:language>en-US</dc:language>
  <cp:lastModifiedBy>Симхес Полина Владиславовна</cp:lastModifiedBy>
  <cp:lastPrinted>2021-05-19T14:02:00Z</cp:lastPrinted>
  <dcterms:modified xsi:type="dcterms:W3CDTF">2022-03-29T06:48:00Z</dcterms:modified>
  <cp:revision>2</cp:revision>
  <dc:subject/>
  <dc:title>Приложение № 1</dc:title>
</cp:coreProperties>
</file>