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-А-06/19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аукционной комиссии ФГУП Издательство «Известия» по внесению изменений в документацию аукциона № А-06/19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 февраля 2019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040, г. Москва, 1-я ул. Ямского Поля, дом 28; телефон: (495) 620-8462, факс: (499) 257-490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06/19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, проводится в соответствии с Федеральным законом 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06/19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50119/0025534/02)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 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(реестровый номер А-06/19) 25 января 2019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укционная комиссия создана приказом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1.04.2017 № 50 (в редакции приказа от 25.10.18 № 165)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Присутствовали</w:t>
      </w:r>
      <w:r>
        <w:rPr>
          <w:b/>
          <w:sz w:val="24"/>
          <w:u w:val="single"/>
        </w:rPr>
        <w:t>: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ab/>
        <w:t>А.А.Ефим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ab/>
        <w:t>Е.В.Онуч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аукционной комиссии</w:t>
        <w:tab/>
        <w:tab/>
        <w:tab/>
        <w:tab/>
        <w:tab/>
        <w:t>А.В.Гудне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Лев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Н.Денис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А.Тит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П.Евдоким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В.Нуждина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аукционной комиссии. Кворум имеется, аукционная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6-15 час. (время московское) 05 февраля 2019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инятие решения о внесении изменений в документацию открытого аукциона № А-06/19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u w:val="single"/>
        </w:rPr>
        <w:t xml:space="preserve">1. Слушали Председателя аукционной комиссии Ефимова А.А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выставлен 1 (один) лот (указан в Приложении № 1 к настоящему протокол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состоянию на 05 февраля 2019 года не поступило ни одной заявки на участие в Аукционе № А-06/19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гласно опубликованного извещения о проведении аукциона, а также в соответствии с  п. 106. гл. </w:t>
      </w:r>
      <w:r>
        <w:rPr>
          <w:sz w:val="24"/>
          <w:lang w:val="en-US"/>
        </w:rPr>
        <w:t>XVI</w:t>
      </w:r>
      <w:r>
        <w:rPr>
          <w:sz w:val="24"/>
        </w:rPr>
        <w:t xml:space="preserve"> и п. 119. гл. </w:t>
      </w:r>
      <w:r>
        <w:rPr>
          <w:sz w:val="24"/>
          <w:lang w:val="en-US"/>
        </w:rPr>
        <w:t>XVII</w:t>
      </w:r>
      <w:r>
        <w:rPr>
          <w:sz w:val="24"/>
        </w:rPr>
        <w:t xml:space="preserve"> правил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№ 67 (далее – Правила), внесение изменений в документацию и извещение о проведении Аукциона № А-06/19 возможно до 15 февраля 2019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</w:rPr>
        <w:t xml:space="preserve">В связи с производственной необходимостью предлагается внести уточнения в проект договора аренды (Приложение № 6 аукционной документации) и изложить текст договора в редакции Приложения № 2 настоящего протокола. При этом согласно п. 106. и п. 107. гл. </w:t>
      </w:r>
      <w:r>
        <w:rPr>
          <w:bCs/>
          <w:sz w:val="24"/>
          <w:lang w:val="en-US"/>
        </w:rPr>
        <w:t>XVI</w:t>
      </w:r>
      <w:r>
        <w:rPr>
          <w:bCs/>
          <w:sz w:val="24"/>
        </w:rPr>
        <w:t xml:space="preserve"> и п. 119. гл. </w:t>
      </w:r>
      <w:r>
        <w:rPr>
          <w:bCs/>
          <w:sz w:val="24"/>
          <w:lang w:val="en-US"/>
        </w:rPr>
        <w:t>XVII</w:t>
      </w:r>
      <w:r>
        <w:rPr>
          <w:bCs/>
          <w:sz w:val="24"/>
        </w:rPr>
        <w:t xml:space="preserve"> </w:t>
      </w:r>
      <w:r>
        <w:rPr>
          <w:sz w:val="24"/>
        </w:rPr>
        <w:t xml:space="preserve">приказа ФАС от 10.02.2010 № 67 будут установлены следующие сроки проведения Аукциона № А-06/19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дата окончания приема заявок: до 12.00 час. (время московское) 26 февраля 2019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внесение изменений в документацию аукциона и/или извещение о проведении аукциона: не позднее 20 февраля 2019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каз о проведении аукциона: не позднее 20 февраля 2019 года;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- проведение аукциона: 06 марта 2019 года в 11.00 час. (время московское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</w:rPr>
        <w:t xml:space="preserve">Внесено предложение: внести изменения в аукционную документацию, а также </w:t>
      </w:r>
      <w:r>
        <w:rPr>
          <w:sz w:val="24"/>
        </w:rPr>
        <w:t>продлить срок приема заявок на Аукцион № А-06/19 до 26</w:t>
      </w:r>
      <w:r>
        <w:rPr>
          <w:bCs/>
          <w:sz w:val="24"/>
        </w:rPr>
        <w:t> февраля </w:t>
      </w:r>
      <w:r>
        <w:rPr>
          <w:sz w:val="24"/>
        </w:rPr>
        <w:t>2019 года с последующим изменением сроков проведения аукцион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 xml:space="preserve">  ЗА – 8</w:t>
      </w:r>
      <w:r>
        <w:rPr>
          <w:bCs/>
          <w:sz w:val="24"/>
        </w:rPr>
        <w:t xml:space="preserve"> (восем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Аукционная 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нести изменения в аукционную документацию,</w:t>
      </w:r>
      <w:r>
        <w:rPr>
          <w:bCs/>
          <w:sz w:val="24"/>
        </w:rPr>
        <w:t xml:space="preserve"> а также </w:t>
      </w:r>
      <w:r>
        <w:rPr>
          <w:sz w:val="24"/>
        </w:rPr>
        <w:t>продлить срок приема заявок на Аукцион № А-06/19 до 26</w:t>
      </w:r>
      <w:r>
        <w:rPr>
          <w:bCs/>
          <w:sz w:val="24"/>
        </w:rPr>
        <w:t> февраля </w:t>
      </w:r>
      <w:r>
        <w:rPr>
          <w:sz w:val="24"/>
        </w:rPr>
        <w:t>2019 года с последующим изменением сроков проведения аукциона</w:t>
      </w:r>
      <w:r>
        <w:rPr>
          <w:bCs/>
          <w:sz w:val="24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1. Приложение № 1 к Протоколу № 1-А-06/19 от 05.02.2019 на 1 л. в 1 экз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sz w:val="24"/>
        </w:rPr>
        <w:tab/>
        <w:tab/>
        <w:t xml:space="preserve">         2. Приложение № 2 к Протоколу № 1-А-06/19 от 05.02.2019 на 12 л. в 1 экз.</w:t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>_________А.А.Ефим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>_________Е.В.Онуч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аукционной комиссии</w:t>
        <w:tab/>
        <w:tab/>
        <w:tab/>
        <w:tab/>
        <w:t>_________ 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О.В.Нуждина</w:t>
      </w:r>
    </w:p>
    <w:p>
      <w:pPr>
        <w:pStyle w:val="Normal"/>
        <w:spacing w:lineRule="auto" w:line="360"/>
        <w:ind w:firstLine="545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3:00Z</dcterms:created>
  <dc:creator>sherbakov</dc:creator>
  <dc:description/>
  <cp:keywords/>
  <dc:language>en-US</dc:language>
  <cp:lastModifiedBy>nuzhdina_ov</cp:lastModifiedBy>
  <cp:lastPrinted>2019-02-05T15:31:00Z</cp:lastPrinted>
  <dcterms:modified xsi:type="dcterms:W3CDTF">2019-02-05T13:19:00Z</dcterms:modified>
  <cp:revision>45</cp:revision>
  <dc:subject/>
  <dc:title>ПРОТОКОЛ № 1</dc:title>
</cp:coreProperties>
</file>