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-А-41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41/22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41/22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41/22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ООО «РТС-тендер» (</w:t>
      </w:r>
      <w:bookmarkStart w:id="0" w:name="_Hlk106180424"/>
      <w:r>
        <w:rPr>
          <w:sz w:val="24"/>
        </w:rPr>
        <w:t>https://www.rts-tender.ru</w:t>
      </w:r>
      <w:bookmarkEnd w:id="0"/>
      <w:r>
        <w:rPr>
          <w:sz w:val="24"/>
        </w:rPr>
        <w:t xml:space="preserve">)  </w:t>
      </w:r>
      <w:r>
        <w:rPr>
          <w:sz w:val="22"/>
        </w:rPr>
        <w:t xml:space="preserve"> </w:t>
      </w:r>
      <w:r>
        <w:rPr>
          <w:sz w:val="24"/>
        </w:rPr>
        <w:t xml:space="preserve">в соответствии с требованиями Федерального закона от 26.07.2006 № 135-ФЗ (извещение о проведении торгов № 21000012960000000004), а так же на интернет-сайте ФГУП Издательство «Известия» по адресу   www.izv-udprf.ru (реестровый номер А-41/22) 14 июня 2022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1" w:name="_Hlk94176304"/>
      <w:bookmarkStart w:id="2" w:name="_Hlk94176265"/>
      <w:bookmarkStart w:id="3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3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bookmarkEnd w:id="1"/>
      <w:bookmarkEnd w:id="2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4.00 час (время московское) 06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6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bookmarkStart w:id="4" w:name="_Hlk82514048"/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4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>), а так же на интернет-сайте 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ind w:firstLine="720"/>
        <w:jc w:val="both"/>
        <w:rPr>
          <w:sz w:val="24"/>
        </w:rPr>
      </w:pPr>
      <w:bookmarkStart w:id="5" w:name="_Hlk94168338"/>
      <w:bookmarkEnd w:id="4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bookmarkStart w:id="6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6"/>
    </w:p>
    <w:sectPr>
      <w:footerReference w:type="default" r:id="rId5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torgi.gov.ru/new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07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5T12:07:00Z</dcterms:modified>
  <cp:revision>2</cp:revision>
  <dc:subject/>
  <dc:title>ПРОТОКОЛ № 1</dc:title>
</cp:coreProperties>
</file>