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1-А-222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222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222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222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31120/0025534/03) и на интернет-сайте ФГУП Издательство «Известия» по адресу   www.izv-udprf.ru (реестровый номер А-222/20) 23 ноябр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276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  <w:bookmarkEnd w:id="1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4.00 час (время московское) 21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21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6:30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21T06:30:00Z</dcterms:modified>
  <cp:revision>2</cp:revision>
  <dc:subject/>
  <dc:title>ПРОТОКОЛ № 1</dc:title>
</cp:coreProperties>
</file>