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7-А-86/21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86/21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86/21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86/21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030821/0025534/02) и на интернет-сайте ФГУП Издательство «Известия» по адресу   www.izv-udprf.ru (реестровый номер А-86/21) 03 августа 2021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360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bookmarkEnd w:id="0"/>
      <w:bookmarkEnd w:id="1"/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2.30 час (время московское) 14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14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7</w:t>
      </w:r>
      <w:r>
        <w:rPr>
          <w:bCs/>
          <w:sz w:val="24"/>
        </w:rPr>
        <w:t> (сем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  <w:bookmarkStart w:id="3" w:name="_Hlk82514048"/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4" w:name="_Hlk94168338"/>
      <w:bookmarkEnd w:id="3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5" w:name="_Hlk94168338"/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  <w:bookmarkEnd w:id="5"/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6:57:00Z</dcterms:created>
  <dc:creator>sherbakov</dc:creator>
  <dc:description/>
  <cp:keywords/>
  <dc:language>en-US</dc:language>
  <cp:lastModifiedBy>Симхес Полина Владиславовна</cp:lastModifiedBy>
  <cp:lastPrinted>2022-07-05T09:32:00Z</cp:lastPrinted>
  <dcterms:modified xsi:type="dcterms:W3CDTF">2022-07-14T06:57:00Z</dcterms:modified>
  <cp:revision>2</cp:revision>
  <dc:subject/>
  <dc:title>ПРОТОКОЛ № 1</dc:title>
</cp:coreProperties>
</file>