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03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6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5936615" cy="3970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97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6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17,6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6615" cy="4107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10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9:36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9-13T09:36:00Z</dcterms:modified>
  <cp:revision>2</cp:revision>
  <dc:subject/>
  <dc:title/>
</cp:coreProperties>
</file>