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105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3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5495290" cy="6647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664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3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21,9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4075" cy="4157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15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9:39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9-14T09:39:00Z</dcterms:modified>
  <cp:revision>2</cp:revision>
  <dc:subject/>
  <dc:title/>
</cp:coreProperties>
</file>