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06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458460" cy="664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664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3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68,6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5980" cy="4251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2:03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4T12:03:00Z</dcterms:modified>
  <cp:revision>2</cp:revision>
  <dc:subject/>
  <dc:title/>
</cp:coreProperties>
</file>