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1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447665" cy="704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7665" cy="704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4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72,4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7885" cy="4023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15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20T07:15:00Z</dcterms:modified>
  <cp:revision>2</cp:revision>
  <dc:subject/>
  <dc:title/>
</cp:coreProperties>
</file>