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19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5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477510" cy="633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633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5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90,1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2170" cy="443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58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1T12:58:00Z</dcterms:modified>
  <cp:revision>2</cp:revision>
  <dc:subject/>
  <dc:title/>
</cp:coreProperties>
</file>