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Cs/>
        </w:rPr>
        <w:t xml:space="preserve">Приложение № 9 </w:t>
        <w:br/>
        <w:t>к аукционной документации № А-120/22</w:t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/>
      </w:pPr>
      <w:r>
        <w:rPr>
          <w:b/>
          <w:bCs/>
          <w:iCs/>
          <w:sz w:val="27"/>
          <w:szCs w:val="27"/>
        </w:rPr>
        <w:t xml:space="preserve">    </w:t>
      </w:r>
      <w:r>
        <w:rPr>
          <w:b/>
          <w:bCs/>
          <w:iCs/>
          <w:sz w:val="27"/>
          <w:szCs w:val="27"/>
        </w:rPr>
        <w:t>ДОГОВОР № ____</w:t>
      </w:r>
    </w:p>
    <w:p>
      <w:pPr>
        <w:pStyle w:val="Normal"/>
        <w:ind w:left="12" w:hanging="1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аренды нежилых помещений 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5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b/>
                <w:bCs/>
                <w:sz w:val="27"/>
                <w:szCs w:val="27"/>
              </w:rPr>
              <w:t xml:space="preserve">г. Москва </w:t>
            </w:r>
          </w:p>
        </w:tc>
        <w:tc>
          <w:tcPr>
            <w:tcW w:w="4955" w:type="dxa"/>
            <w:tcBorders/>
          </w:tcPr>
          <w:p>
            <w:pPr>
              <w:pStyle w:val="Normal"/>
              <w:tabs>
                <w:tab w:val="left" w:pos="708" w:leader="none"/>
              </w:tabs>
              <w:ind w:left="1169" w:right="-114" w:firstLine="709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«___»_________20__ г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Федеральное государственное унитарное предприятие Издательство «Известия» Управления делами Президента Российской Федерации (ФГУП Издательство «Известия»)</w:t>
      </w:r>
      <w:r>
        <w:rPr>
          <w:sz w:val="27"/>
          <w:szCs w:val="27"/>
        </w:rPr>
        <w:t xml:space="preserve">, именуемое в дальнейшем «Арендодатель», в лице </w:t>
      </w:r>
      <w:r>
        <w:rPr>
          <w:sz w:val="27"/>
          <w:szCs w:val="27"/>
          <w:u w:val="single"/>
        </w:rPr>
        <w:t>___________________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(должность, фамилия, имя, отчество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действующего на основании ___________________________________________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 одной стороны, и </w:t>
      </w:r>
      <w:r>
        <w:rPr>
          <w:b/>
          <w:sz w:val="27"/>
          <w:szCs w:val="27"/>
        </w:rPr>
        <w:t>___________________________________________________</w:t>
      </w:r>
      <w:r>
        <w:rPr>
          <w:sz w:val="27"/>
          <w:szCs w:val="27"/>
        </w:rPr>
        <w:t xml:space="preserve">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наименование или фамилия, имя, отчество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менуемое в дальнейшем «Арендатор», в лице____________________________,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(должность, фамилия, имя, отчество)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ействующего на основании</w:t>
      </w:r>
      <w:r>
        <w:rPr>
          <w:b/>
          <w:sz w:val="27"/>
          <w:szCs w:val="27"/>
        </w:rPr>
        <w:t xml:space="preserve"> 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другой стороны, </w:t>
      </w:r>
      <w:r>
        <w:rPr>
          <w:bCs/>
          <w:sz w:val="27"/>
          <w:szCs w:val="27"/>
        </w:rPr>
        <w:t xml:space="preserve">в </w:t>
      </w:r>
      <w:r>
        <w:rPr>
          <w:sz w:val="27"/>
          <w:szCs w:val="27"/>
        </w:rPr>
        <w:t>дальнейшем совместно именуемые «Стороны», заключили настоящий договор (далее – Договор) о нижеследующем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редмет Договора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7"/>
          <w:szCs w:val="27"/>
        </w:rPr>
        <w:t>1.1. Арендодатель предоставляет за плату, а Арендатор принимает во временное владение и пользование нежилые помещения</w:t>
      </w:r>
      <w:r>
        <w:rPr>
          <w:bCs/>
          <w:sz w:val="27"/>
          <w:szCs w:val="27"/>
        </w:rPr>
        <w:t xml:space="preserve">, расположенные по адресу: г. ________, ул. </w:t>
      </w:r>
      <w:r>
        <w:rPr>
          <w:sz w:val="27"/>
          <w:szCs w:val="27"/>
        </w:rPr>
        <w:t>____________, д. _____</w:t>
      </w:r>
      <w:r>
        <w:rPr>
          <w:bCs/>
          <w:sz w:val="27"/>
          <w:szCs w:val="27"/>
        </w:rPr>
        <w:t xml:space="preserve"> (согласно данным БТИ: </w:t>
      </w:r>
      <w:r>
        <w:rPr>
          <w:sz w:val="27"/>
          <w:szCs w:val="27"/>
        </w:rPr>
        <w:t>этаж _, помещение _, комнаты №№ __</w:t>
      </w:r>
      <w:r>
        <w:rPr>
          <w:bCs/>
          <w:sz w:val="27"/>
          <w:szCs w:val="27"/>
        </w:rPr>
        <w:t>),</w:t>
      </w:r>
      <w:r>
        <w:rPr>
          <w:bCs/>
          <w:color w:val="000000"/>
          <w:sz w:val="27"/>
          <w:szCs w:val="27"/>
        </w:rPr>
        <w:t xml:space="preserve"> именуемые в дальнейшем Объект аренд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 xml:space="preserve">Основанием для заключения Договора является согласие Управления делами Президента Российской Федерации от «___»______20__г. № __, </w:t>
      </w:r>
      <w:r>
        <w:rPr>
          <w:sz w:val="27"/>
          <w:szCs w:val="27"/>
        </w:rPr>
        <w:t xml:space="preserve">решение единой конкурсной и аукционной комиссии ФГУП Издательство «Известия» (протокол </w:t>
      </w:r>
      <w:r>
        <w:rPr>
          <w:color w:val="000000"/>
          <w:sz w:val="27"/>
          <w:szCs w:val="27"/>
        </w:rPr>
        <w:t xml:space="preserve">№ __-А-__/__ от __ __________ 20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)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2. Общая площадь сдаваемого в аренду Объекта аренды составляет _____________ (____________________) кв. 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 Технические характеристики и иные сведения об Объекте аренды указаны в документах БТИ (выписки из технического паспорта, экспликации, поэтажного плана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пия технической (кадастровой) документации (приложение № 1) является неотъемлемой частью настоящего Договора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</w:rPr>
        <w:t>1.4. Указанный в п. 1.1 Договора Объект аренды является объектом федеральной собственности (запись в ЕГРН о регистрации права собственности Российской Федерации от «____» _______ ____ г. № _________) и закреплен за</w:t>
      </w:r>
    </w:p>
    <w:p>
      <w:pPr>
        <w:pStyle w:val="Normal"/>
        <w:tabs>
          <w:tab w:val="left" w:pos="708" w:leader="none"/>
        </w:tabs>
        <w:spacing w:lineRule="exact" w:line="40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6123"/>
      </w:tblGrid>
      <w:tr>
        <w:trPr/>
        <w:tc>
          <w:tcPr>
            <w:tcW w:w="3345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рендодателем на праве</w:t>
            </w:r>
          </w:p>
        </w:tc>
        <w:tc>
          <w:tcPr>
            <w:tcW w:w="61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указывается вид права - оперативное управление, хозяйственное ведение)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(запись в ЕГРН о регистрации права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оперативного управления, хозяйственного ведения)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>от «____» ___________ _____ г. № ___________________)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>От имени Российской Федерации права собственника в отношении Объекта аренды осуществляет Управление делами Президента Российской Федераци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>1.5. Цель использования Объекта аренды – _____________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хнические характеристики Объекта аренды указываются Сторонами </w:t>
        <w:br/>
        <w:t>в акте приема-передачи и являются достаточными для целей его использования.</w:t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Права и обязанности Сторон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1. Арендодатель вправе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0"/>
        <w:rPr>
          <w:spacing w:val="-2"/>
          <w:kern w:val="2"/>
          <w:sz w:val="27"/>
          <w:szCs w:val="27"/>
        </w:rPr>
      </w:pPr>
      <w:r>
        <w:rPr>
          <w:spacing w:val="-2"/>
          <w:kern w:val="2"/>
          <w:sz w:val="27"/>
          <w:szCs w:val="27"/>
        </w:rPr>
        <w:t xml:space="preserve">2.1.1. осуществлять контроль за исполнением условий Договора, в том числе иметь беспрепятственный доступ в Объект аренды с целью его осмотра </w:t>
        <w:br/>
        <w:t>на предмет соблюдения условий Договора и действующего законодательства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7"/>
          <w:szCs w:val="27"/>
        </w:rPr>
        <w:t>2.1.2. </w:t>
      </w:r>
      <w:r>
        <w:rPr>
          <w:sz w:val="27"/>
          <w:szCs w:val="27"/>
        </w:rPr>
        <w:t xml:space="preserve">ограничить доступ Арендатора (сотрудников Арендатора) в Объект аренды в случае нарушения условий Договора. </w:t>
      </w:r>
    </w:p>
    <w:p>
      <w:pPr>
        <w:pStyle w:val="Normal"/>
        <w:autoSpaceDE w:val="false"/>
        <w:ind w:firstLine="708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 xml:space="preserve">2.2. Арендодатель </w:t>
      </w:r>
      <w:r>
        <w:rPr>
          <w:sz w:val="27"/>
          <w:szCs w:val="27"/>
        </w:rPr>
        <w:t>обязан: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2.2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воевременно передать Арендатору Объект аренды в состоянии, отвечающем характеристикам, указанным в акте приема-передач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Арендодатель не отвечает за недостатки Объекта аренды, которые были </w:t>
      </w:r>
      <w:r>
        <w:rPr>
          <w:spacing w:val="-2"/>
          <w:sz w:val="27"/>
          <w:szCs w:val="27"/>
        </w:rPr>
        <w:t xml:space="preserve">заранее известны Арендатору, либо должны были быть им обнаружены во время </w:t>
      </w:r>
      <w:r>
        <w:rPr>
          <w:sz w:val="27"/>
          <w:szCs w:val="27"/>
        </w:rPr>
        <w:t>осмотра и проверки исправности инженерных систем при передаче Объекта аренды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еспечить Арендатору беспрепятственное пользование Объектом аренды в течение всего срока действия Договора при надлежащем выполнении Арендатором условий Договор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3. Арендатор вправ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3.1. с согласия Арендодателя установить на фасаде здания вывеску </w:t>
        <w:br/>
        <w:t>со своим наименование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4. Арендатор обязан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4.1. своевременно принять от Арендодателя Объект аренды по акту приема-передач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2. использовать Объект аренды в соответствии с целевым назначением, определенным п. 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3. производить за свой счет текущий ремонт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4. своевременно и в полном объеме производить расчеты по арендной плате и иным платежам в соответствии с условиями, указанными в разделе 3 Договора, в течение всего периода пользования Объектом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5. застраховать имущественные интересы, связанные с риском наступления ответственности за причинение вреда жизни, здоровью или имуществу третьих лиц на весь срок действия Договора (страхование гражданской ответственности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мпенсировать Арендодателю расходы по страхованию Объекта аренды (имущественные интересы, связанные с риском утраты (гибели) или повреждения объекта недвижимости) пропорционально занимаемым площадя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6. предоставлять Арендодателю информацию о заключенных договорах страхования, вносимых в них изменениях и (или) их расторжении, путем направления уведомления заказным письмом; </w:t>
      </w:r>
    </w:p>
    <w:p>
      <w:pPr>
        <w:pStyle w:val="Normal"/>
        <w:ind w:firstLine="709"/>
        <w:jc w:val="both"/>
        <w:rPr/>
      </w:pPr>
      <w:r>
        <w:rPr>
          <w:spacing w:val="-2"/>
          <w:sz w:val="27"/>
          <w:szCs w:val="27"/>
        </w:rPr>
        <w:t xml:space="preserve">2.4.7. содержать Объект аренды, его инженерные коммуникации </w:t>
        <w:br/>
        <w:t xml:space="preserve">и оборудование в исправном состоянии в соответствии с правилами использования зданий (строений, сооружений, помещений в них), в том числе </w:t>
        <w:br/>
        <w:t xml:space="preserve">с санитарными нормами, правилами пожарной безопасности и иными требованиями, предусмотренными законодательством Российской Федерации, </w:t>
        <w:br/>
        <w:t>а также внутренними нормативными документами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8. немедленно уведомлять Арендодателя обо всех обнаруженных </w:t>
        <w:br/>
        <w:t>в Объекте аренды дефектах, неисправностях и авариях, в том числе инженерных сист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9. в случае возникновения аварий внутренних инженерных систем </w:t>
        <w:br/>
        <w:t xml:space="preserve">по вине Арендатора принимать все необходимые меры к устранению аварий </w:t>
        <w:br/>
        <w:t xml:space="preserve">и их последствий за свой счет, либо возместить расходы Арендодателя </w:t>
        <w:br/>
        <w:t>на устранение данных аварий и их последствий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 xml:space="preserve">2.4.10. не производить перепланировок и переоборудования, а также капитальный ремонт Объекта аренды без письменного разрешения Арендодателя. В случае проведения Арендатором согласованных с Арендодателем перепланировок и переоборудования компенсировать Арендодателю затраты </w:t>
        <w:br/>
        <w:t xml:space="preserve">на внесение соответствующих изменений в техническую документацию </w:t>
        <w:br/>
        <w:t>и правоустанавливающие документ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1. обеспечивать представителям Арендодателя беспрепятственный доступ в Объект аренды для контроля за его целевым использованием </w:t>
        <w:br/>
        <w:t>и соблюдением обязательств Арендатор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tLeast" w:line="26"/>
        <w:ind w:firstLine="709"/>
        <w:jc w:val="both"/>
        <w:rPr/>
      </w:pPr>
      <w:r>
        <w:rPr>
          <w:sz w:val="27"/>
          <w:szCs w:val="27"/>
        </w:rPr>
        <w:t>2.4.12. получить предварительное письменное согласие Арендодателя имущества на заключение Арендатором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оговоров и сделок, следствием которых является или может явиться какое-либо обременение предоставленных Арендатору по Договору имущественных прав, в том числе сдачу Арендатором Объекта аренды или его части в субаренду (поднаем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3. письменно сообщить Арендодателю не позднее, чем за два месяца</w:t>
        <w:br/>
        <w:t>о предстоящем освобождении Объекта аренды как в связи с окончанием срока действия Договора, так и в случае досрочного расторжения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4. по истечении срока действия Договора или при его досрочном расторжении освободить и возвратить Арендодателю Объект аренды по акту </w:t>
      </w:r>
      <w:r>
        <w:rPr>
          <w:spacing w:val="-4"/>
          <w:sz w:val="27"/>
          <w:szCs w:val="27"/>
        </w:rPr>
        <w:t xml:space="preserve">приема-передачи. При этом произведенные Арендатором неотделимые улучшения Объекта аренды, в том числе элементы переоборудования и перепланировки, подлежат безвозмездной передаче Арендодател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хническое состояние Объекта аренды на момент его возврата Арендодателю по акту приема-передачи должно быть не хуже технического состояния данного имущества на момент передачи Арендатору с учетом нормального износ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возврате Объекта аренды в состоянии худшем, чем он был передан Арендатору по акту приема-передачи (с учетом нормального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износа), в акте приема-передачи отражается ущерб, нанесенный Объекту аренды, а также обязательства Арендатора по его возмещению;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5. после заключения Договора заключить договор(ы) на предоставление коммунальных и эксплуатационных услуг на весь срок действия Договор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мпенсировать Арендодателю расходы по коммунальным платежам </w:t>
        <w:br/>
        <w:t>и эксплуатационным расходам, связанным с содержанием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6. возместить Арендодателю в полном объеме все убытки в соответствии с действующим законодательством Российской Федерации если Объект аренды или его часть по вине Арендатора разрушены, повреждены или приведены иным способом в негодное для эксплуатации состояние, в том числе в случае полного уничтожения Объекта аренды.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eastAsia="en-US"/>
        </w:rPr>
        <w:t>3. </w:t>
      </w:r>
      <w:r>
        <w:rPr>
          <w:b/>
          <w:bCs/>
          <w:sz w:val="27"/>
          <w:szCs w:val="27"/>
        </w:rPr>
        <w:t>Платежи и расчёты по Договору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  <w:lang w:eastAsia="en-US"/>
        </w:rPr>
        <w:t>3.1.</w:t>
      </w:r>
      <w:r>
        <w:rPr>
          <w:sz w:val="27"/>
          <w:szCs w:val="27"/>
          <w:lang w:eastAsia="en-US"/>
        </w:rPr>
        <w:t> Размер арендной платы за Объект аренды устанавливается на основании протокола по результатам проведения торгов (</w:t>
      </w:r>
      <w:r>
        <w:rPr>
          <w:color w:val="000000"/>
          <w:sz w:val="27"/>
          <w:szCs w:val="27"/>
        </w:rPr>
        <w:t xml:space="preserve">№ __-А-__/__ от __ __________ 20__ года, опубликованном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</w:t>
      </w:r>
      <w:r>
        <w:rPr>
          <w:sz w:val="27"/>
          <w:szCs w:val="27"/>
          <w:lang w:eastAsia="en-US"/>
        </w:rPr>
        <w:t>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3.2. Размер годовой арендной платы за 1 (один) кв. м площади Объекта аренды без учета НДС составляет _________ (____________) рублей ___ копеек.</w:t>
      </w:r>
    </w:p>
    <w:p>
      <w:pPr>
        <w:pStyle w:val="Normal"/>
        <w:ind w:firstLine="567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без учета НДС составляет 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с учетом НДС составляет ________ (____________) рублей ___ копеек. </w:t>
      </w:r>
    </w:p>
    <w:p>
      <w:pPr>
        <w:pStyle w:val="Normal"/>
        <w:ind w:firstLine="426"/>
        <w:jc w:val="both"/>
        <w:rPr/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 xml:space="preserve">Размер годовой арендной платы без учета НДС составляет </w:t>
      </w:r>
      <w:r>
        <w:rPr>
          <w:sz w:val="27"/>
          <w:szCs w:val="27"/>
          <w:lang w:eastAsia="en-US"/>
        </w:rPr>
        <w:t xml:space="preserve">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без учета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с учетом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Размер НДС определяется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арендную плату не включен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ользование земельным участком, на котором расположен объект, или соответствующей долей земельного участк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эксплуатационное обслуживание, а также плата за пользование местами общего польз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редоставляемые коммунальные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3. В случае изменения налогового законодательства Российской Федерации в части НДС, размер ежемесячной и годовой арендной платы </w:t>
        <w:br/>
        <w:t>за пользование Объектом аренды (без НДС) остается неизменны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4. Обязанность по внесению арендной платы возникает у Арендатора </w:t>
        <w:br/>
        <w:t xml:space="preserve">с даты подписания Сторонами акта приема-передачи в соответствии </w:t>
        <w:br/>
        <w:t xml:space="preserve">с п. 4.3 Договора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3.5</w:t>
      </w:r>
      <w:r>
        <w:rPr>
          <w:sz w:val="27"/>
          <w:szCs w:val="27"/>
        </w:rPr>
        <w:t xml:space="preserve">. Изменение реквизитов Сторон (юридический адрес, изменение организационно-правовой формы, переименование, банковские реквизиты </w:t>
        <w:br/>
        <w:t xml:space="preserve">и т.п.) не является основанием для внесения изменений в Договор. </w:t>
        <w:br/>
        <w:t>Об изменении реквизитов Стороны информируют друг друга путем направления соответствующего уведомле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6. Арендная плата с учетом НДС вносится Арендатором ежемесячно, </w:t>
        <w:br/>
        <w:t>до 12-го числа текущего месяца без выставления счета Арендодателем путем перечисления денежных средств на счет, указанный Арендодателем в Договор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рендодатель в соответствии с действующим законодательством предоставляет Арендатору счет-фактуру с использованием любых доступных средств связи либо вручением под роспись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латеж за первый (последний) месяц аренды по Договору производится Арендатором в течение 5 (пяти) календарных дней со дня заключения Договора пропорционально сроку аренды в этом месяц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исполнения обязательства Арендатора по оплате арендных платежей является момент поступления денежных средств на расчетный счет Арендода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квизиты для зачисления арендной платы: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Получатель ‒ ФГУП Издательство «Известия»:</w:t>
      </w:r>
      <w:r>
        <w:rPr>
          <w:sz w:val="27"/>
          <w:szCs w:val="27"/>
        </w:rPr>
        <w:t xml:space="preserve"> ИНН 7710207002, КПП 771401001, р/с 40502810338360027964 в ПАО Сбербанк к/с 30101810400000000225, г. Москва, БИК 044525225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платежном поручении необходимо указывать номер и дату Договора, </w:t>
        <w:br/>
        <w:t>а также назначение платежа и период оплат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3.7. Расходы Арендатора на проведение перепланировки, переоборудования, текущего и капитального ремонта Объекта аренды не подлежат зачету в счет арендной 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8. Кроме арендной платы Арендатор обязуется перечислить </w:t>
        <w:br/>
        <w:t xml:space="preserve">на расчетный счет Арендодателя в течение 5 (пяти) календарных дней с даты подписания Договора авансовый (обеспечительный) платеж в размере ежемесячной арендной платы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9 Стороны пришли к соглашению, что Арендодатель имеет право </w:t>
        <w:br/>
        <w:t>в одностороннем порядке удержать авансовый (обеспечительный) платеж в счет задолженности по арендной плате, штрафов и пеней, а также для возмещения убытков, возникших у Арендодателя по вине Арендатора, с последующим уведомлением Арендатора о причинах данного удержа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0. В случае если Арендодатель производит удержание из суммы авансового (обеспечительного) платежа, Арендатор обязан в течение 7 (семи) календарных дней с момента предъявления требования Арендодателя перечислить Арендодателю денежные средства в размере, необходимом для восстановления первоначального размера авансового (обеспечительного) платежа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Порядок передачи Объекта аренды и срок действия Договора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 Договор действует с «__» _____ 20__ года по «__» ______ 20__ год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2. Передача Объекта аренды Арендатору и его возврат Арендодателю оформляется подписанными Сторонами соответствующими актами </w:t>
        <w:br/>
        <w:t>приема-передачи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4.3. </w:t>
      </w:r>
      <w:r>
        <w:rPr>
          <w:sz w:val="27"/>
          <w:szCs w:val="27"/>
        </w:rPr>
        <w:t xml:space="preserve">Объект аренды передается </w:t>
      </w:r>
      <w:r>
        <w:rPr>
          <w:bCs/>
          <w:sz w:val="27"/>
          <w:szCs w:val="27"/>
        </w:rPr>
        <w:t>Арендатору</w:t>
      </w:r>
      <w:r>
        <w:rPr>
          <w:sz w:val="27"/>
          <w:szCs w:val="27"/>
        </w:rPr>
        <w:t xml:space="preserve"> в течение 10 (десяти) календарных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ней с момента подписания Договора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передачи Объекта аренды является дата подписания Сторонами акта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момента подписания акта приема-передачи Объекта аренды Арендодателем и Арендатором Объект аренды считается переданным, </w:t>
        <w:br/>
        <w:t>а обязательства по платежам возникшим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 Арендодатель вправе отказаться от исполнения обязательств </w:t>
        <w:br/>
        <w:t xml:space="preserve">по Договору и расторгнуть Договор досрочно в одностороннем (внесудебном) порядке путем направления Арендатору соответствующего уведомления </w:t>
        <w:br/>
        <w:t>о расторжении Договора в случае нарушения Арендатором существенных условий Договора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1. отказа от подписания акта приема-передачи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2. невнесения в полном объеме арендной платы в срок, предусмотренный Договор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3. использования Объекта аренды не в соответствии с целевым назначением, определенном в п. 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4. передачи Объекта аренды полностью либо частично иным лицам, </w:t>
        <w:br/>
      </w:r>
      <w:r>
        <w:rPr>
          <w:spacing w:val="-2"/>
          <w:sz w:val="27"/>
          <w:szCs w:val="27"/>
        </w:rPr>
        <w:t>в том числе в субаренду без получения предварительного согласия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5. переоборудования, перепланировки, капитального ремонта Объекта аренды или его части без письменного согласования с Арендодател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6. неоднократного нарушения Арендатором принятых на себя обязательств по Договору, в том числе по страхованию Объекта аренды </w:t>
        <w:br/>
        <w:t>в соответствии с п. 2.4.5. Договора, а также при наличии других оснований, предусмотренных законодательством Российской Федерации и Договором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4.4.7. неисполнения Арендатором обязательств по перечислению авансового</w:t>
      </w:r>
      <w:r>
        <w:rPr>
          <w:sz w:val="27"/>
          <w:szCs w:val="27"/>
        </w:rPr>
        <w:t xml:space="preserve"> (обеспечительного) платежа, предусмотренного п. 3.8. Договора, либо по восстановлению размера авансового (обеспечительного) платежа в соответствии с п. 3.10 Договора с момента получения требования Арендодател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5. При расторжении Арендодателем Договора в одностороннем порядке Арендатору направляется уведомление. Договор считается расторгнутым </w:t>
        <w:br/>
        <w:t>с даты, указанной в уведомлении. При этом Арендатор обязан не позднее указанной в уведомлении даты возвратить Объект аренды в порядке, установленном п. 2.4.14. Договора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4.6. Договор может быть расторгнут по требованию Арендатора в случаях и в порядке, установ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7. Договор может быть расторгнут по соглашению Сторон, либо </w:t>
        <w:br/>
        <w:t>в судебном порядке, а также в одностороннем порядке в случаях, установленных Договоро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8. Окончание срока действия Договора не освобождает Арендатора </w:t>
        <w:br/>
        <w:t xml:space="preserve">от обязанности по исполнению условий Договора и от ответственности за его нарушени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9. Все изменения в условия Договора вносятся по согласованию Сторон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При этом, условия Договора, заключенного по результатам торгов </w:t>
        <w:br/>
        <w:t xml:space="preserve">в случае, когда его заключение допускается только путем проведения торгов, могут быть изменены Сторонами, если это изменение не влияет на условия Договора, имевшие существенное значение для определения цены на торгах, </w:t>
        <w:br/>
        <w:t>а также в иных случаях, установленных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4.10. Арендатор, надлежащим образом исполнявший свои обязанности, </w:t>
        <w:br/>
        <w:t>по истечении срока Договора имеет при прочих равных условиях преимущественное перед другими лицами право на заключение договора аренды на новый срок, если иное не предусмотрено законодательством Российской Федерации.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Обстоятельства непреодолимой силы (форс-мажор)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тороны не несут ответственности за невыполнение обязательств по Договору, если невозможность их выполнения явилась следствием обстоятельств непреодолимой силы (форс-мажор), таких как стихийные бедствия или военные действия, непосредственно влияющих на выполнение обязательств по Договору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2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 xml:space="preserve">Сторона, которая не может выполнить свои обязательства по Договору, должна немедленно уведомить другую Сторону в письменном виде </w:t>
        <w:br/>
        <w:t xml:space="preserve">о препятствии, связанном с действием обстоятельств непреодолимой силы, </w:t>
        <w:br/>
        <w:t xml:space="preserve">но в любом случае не позднее 10 (десяти) дней после их начала. 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Санкции и ответственность Сторон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.1. При неуплате Арендатором арендных платежей в установленные Договором сроки начисляются пени в размере 0,1 % за каждый день просроч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2. Уплата пеней и штрафов, установленных Договором, не освобождает Арендатора от выполнения принятых на себя обязательств или устранения нарушений, а также от возмещения Арендодателю причиненных им убытк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3. При освобождении Арендатором Объекта аренды по окончании срока действия Договора или при его досрочном расторжении Арендодатель вправе удерживать имущество Арендатора, находящееся в арендуемом Объекте аренды, до полной оплаты Арендатором всей имеющейся суммы задолженности по арендной плат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4. В случае установления факта нецелевого использования Арендатором Объекта аренды, осуществления его переоборудования или перепланировки Арендатором, передачи (в целом или в части) третьим лицам без письменного согласия Арендодателя, Арендатор обязан уплатить Арендодателю штраф </w:t>
        <w:br/>
        <w:t>в трехкратном размере ежемесячной арендной платы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5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, если иное не установлено действующим законодательством Российской Федерации и настоящим Договоро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6. Арендатор возмещает убытки, если они возникли вследствие его виновных действий или бездействия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7. В случаях, не предусмотренных настоящим Договором, имущественная</w:t>
      </w:r>
      <w:r>
        <w:rPr>
          <w:sz w:val="27"/>
          <w:szCs w:val="27"/>
        </w:rPr>
        <w:t xml:space="preserve"> </w:t>
      </w:r>
      <w:r>
        <w:rPr>
          <w:spacing w:val="-4"/>
          <w:sz w:val="27"/>
          <w:szCs w:val="27"/>
        </w:rPr>
        <w:t>ответственность определяется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sz w:val="27"/>
          <w:szCs w:val="27"/>
        </w:rPr>
        <w:t>7. Порядок разрешения споров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1. Споры и разногласия, которые могут возникнуть в связи с Договором, его толкованием или исполнением, или относительно прав и обязанностей Сторон разрешаются Сторонами путем переговор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2. 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3. 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календарных дней со дня получения претенз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7.4. В случае неурегулирования разногласий в претензионном порядке, </w:t>
        <w:br/>
        <w:t>а также в случае неполучения ответа на претензию в течение срока, указанного в п. 7.3. Договора, спор передается в суд по месту нахождения Объекта аренды</w:t>
        <w:br/>
        <w:t>в соответствии с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Заключительные положения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.1. </w:t>
      </w:r>
      <w:r>
        <w:rPr>
          <w:spacing w:val="-6"/>
          <w:sz w:val="27"/>
          <w:szCs w:val="27"/>
        </w:rPr>
        <w:t>Приложения к Договору являются его неотъемлемыми частя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2. Договор составлен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3. По всем вопросам, не урегулированным положениями Договора, применяются нормы законодательства Российской Федерации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 xml:space="preserve">8.4. Все изменения и дополнения к </w:t>
      </w:r>
      <w:r>
        <w:rPr>
          <w:sz w:val="27"/>
          <w:szCs w:val="27"/>
          <w:lang w:val="ru-RU"/>
        </w:rPr>
        <w:t>Д</w:t>
      </w:r>
      <w:r>
        <w:rPr>
          <w:sz w:val="27"/>
          <w:szCs w:val="27"/>
        </w:rPr>
        <w:t>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>8.5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При изменении реквизитов Стороны обязаны уведомить друг друга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 xml:space="preserve">в письменном вид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8.6. Договор, включая все указанные в нем приложения, составлен </w:t>
        <w:br/>
        <w:t xml:space="preserve">в трех экземплярах, имеющих одинаковую юридическую силу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Экземпляры хранятся по одному у каждой из Сторон, третий экземпляр хранится в Главном управлении федерального имущества Управления делами Президента Российской Федерации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/>
      </w:pPr>
      <w:r>
        <w:rPr>
          <w:b/>
          <w:bCs/>
          <w:sz w:val="27"/>
          <w:szCs w:val="27"/>
        </w:rPr>
        <w:t>9. Приложения к Договор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ind w:firstLine="360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 Копия технической документации (приложение № 1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>2. Акт приема-передачи (приложение № 2)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10. Реквизиты и подписи Сторон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25124, г. Москва, Ямского Поля 1-я ул., д. 28, ИНН 7710207002, КПП 771401001, ОГРН 1027700497835, ОКПО 18246109, ОКВЭД 68.20, р/с 40502810338360027964 в ПАО Сбербанк, к/с 30101810400000000225, г. Москва, БИК 044525225.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eastAsia="zh-CN"/>
        </w:rPr>
      </w:pPr>
      <w:r>
        <w:rPr>
          <w:b/>
          <w:sz w:val="27"/>
          <w:szCs w:val="27"/>
        </w:rPr>
        <w:t>АРЕНДАТОР:_____«___________________»</w:t>
      </w:r>
      <w:r>
        <w:rPr>
          <w:b/>
          <w:sz w:val="27"/>
          <w:szCs w:val="27"/>
          <w:lang w:eastAsia="zh-CN"/>
        </w:rPr>
        <w:t xml:space="preserve"> -___________________________ </w:t>
      </w:r>
      <w:r>
        <w:rPr>
          <w:sz w:val="27"/>
          <w:szCs w:val="27"/>
          <w:lang w:eastAsia="zh-CN"/>
        </w:rPr>
        <w:t>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7"/>
          <w:szCs w:val="27"/>
          <w:lang w:eastAsia="zh-CN"/>
        </w:rPr>
      </w:pPr>
      <w:r>
        <w:rPr>
          <w:b/>
          <w:bCs/>
          <w:sz w:val="27"/>
          <w:szCs w:val="27"/>
          <w:lang w:eastAsia="zh-C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680" w:top="130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/>
      </w:pPr>
      <w:bookmarkStart w:id="0" w:name="_Hlk98836835"/>
      <w:bookmarkEnd w:id="0"/>
      <w:r>
        <w:rPr>
          <w:b/>
        </w:rPr>
        <w:t>Приложение № 1 (лист 1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bookmarkStart w:id="1" w:name="_Hlk96352088"/>
      <w:r>
        <w:rPr/>
        <w:t xml:space="preserve">от ____ _______202__ № </w:t>
      </w:r>
      <w:bookmarkEnd w:id="1"/>
      <w:r>
        <w:rPr/>
        <w:t>_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  <w:bookmarkStart w:id="2" w:name="_Hlk98836835"/>
      <w:bookmarkStart w:id="3" w:name="_Hlk98836835"/>
      <w:bookmarkEnd w:id="3"/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 xml:space="preserve">Выписка из технического/кадастрового паспорта 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left" w:pos="708" w:leader="none"/>
        </w:tabs>
        <w:ind w:left="510" w:hanging="0"/>
        <w:rPr>
          <w:sz w:val="27"/>
          <w:szCs w:val="27"/>
          <w:lang w:eastAsia="en-US"/>
        </w:rPr>
      </w:pPr>
      <w:r>
        <w:rPr>
          <w:b/>
        </w:rPr>
        <w:t xml:space="preserve">                                 </w:t>
      </w:r>
      <w:r>
        <w:rPr>
          <w:b/>
        </w:rPr>
        <w:t>г. Москва, _____________________, д.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(лист 2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Выписка из экспликации к поэтажному плану 2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ул. Правды, дом 24, стр. 4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715510" cy="7562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5510" cy="756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Приложение № 1 (лист 3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Поэтажный план 2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/>
      </w:pPr>
      <w:r>
        <w:rPr>
          <w:b/>
        </w:rPr>
        <w:t>г. Москва, ул. Правды, дом 24, стр. 4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Общая площадь – 67,4 кв. м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938520" cy="1239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123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__ _______202__ № ____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АК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приема-передачи нежилых помещений (здания, сооружения), расположенных по адресу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ind w:left="720" w:hanging="0"/>
        <w:jc w:val="center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tabs>
          <w:tab w:val="left" w:pos="708" w:leader="none"/>
        </w:tabs>
        <w:ind w:left="-187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967"/>
      </w:tblGrid>
      <w:tr>
        <w:trPr/>
        <w:tc>
          <w:tcPr>
            <w:tcW w:w="4789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г. ____________</w:t>
            </w:r>
          </w:p>
        </w:tc>
        <w:tc>
          <w:tcPr>
            <w:tcW w:w="4967" w:type="dxa"/>
            <w:tcBorders/>
          </w:tcPr>
          <w:p>
            <w:pPr>
              <w:pStyle w:val="Normal"/>
              <w:tabs>
                <w:tab w:val="left" w:pos="708" w:leader="none"/>
              </w:tabs>
              <w:ind w:right="326" w:hanging="0"/>
              <w:jc w:val="right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«_____» ________ 20_ 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Мы, нижеподписавшиеся, Арендодатель в лице ______________________ </w:t>
      </w:r>
    </w:p>
    <w:p>
      <w:pPr>
        <w:pStyle w:val="Normal"/>
        <w:ind w:left="6379" w:hanging="0"/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и Арендатор в лице __________________________________________, составили</w:t>
      </w:r>
    </w:p>
    <w:p>
      <w:pPr>
        <w:pStyle w:val="Normal"/>
        <w:ind w:left="3686" w:hanging="0"/>
        <w:rPr>
          <w:sz w:val="16"/>
          <w:szCs w:val="16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настоящий акт о нижеследующем</w:t>
      </w:r>
      <w:r>
        <w:rPr>
          <w:bCs/>
          <w:iCs/>
          <w:sz w:val="27"/>
          <w:szCs w:val="27"/>
          <w:lang w:eastAsia="en-US"/>
        </w:rPr>
        <w:t>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 xml:space="preserve">На основании Договора аренды нежилых помещений (здания, сооружения) от «____» ________ 20___ г. №  _______ </w:t>
      </w:r>
      <w:r>
        <w:rPr>
          <w:bCs/>
          <w:sz w:val="27"/>
          <w:szCs w:val="27"/>
          <w:lang w:eastAsia="en-US"/>
        </w:rPr>
        <w:t>Арендодатель</w:t>
      </w:r>
      <w:r>
        <w:rPr>
          <w:sz w:val="27"/>
          <w:szCs w:val="27"/>
          <w:lang w:eastAsia="en-US"/>
        </w:rPr>
        <w:t xml:space="preserve"> передает, </w:t>
        <w:br/>
        <w:t xml:space="preserve">а </w:t>
      </w:r>
      <w:r>
        <w:rPr>
          <w:bCs/>
          <w:sz w:val="27"/>
          <w:szCs w:val="27"/>
          <w:lang w:eastAsia="en-US"/>
        </w:rPr>
        <w:t>Арендатор</w:t>
      </w:r>
      <w:r>
        <w:rPr>
          <w:sz w:val="27"/>
          <w:szCs w:val="27"/>
          <w:lang w:eastAsia="en-US"/>
        </w:rPr>
        <w:t xml:space="preserve"> принимает во временное владение и пользование Объект аренды ____</w:t>
      </w:r>
      <w:r>
        <w:rPr>
          <w:sz w:val="27"/>
          <w:szCs w:val="27"/>
        </w:rPr>
        <w:t>_____________________________________________________________________________________________________________________________________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состав и адрес нахождения объектов федерального имуществ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щая площадь сдаваемого в аренду Объекта аренды составляет _____ (____) кв. м.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Объект аренды находится в состоянии, пригодном для эксплуатации, </w:t>
        <w:br/>
        <w:t>и его техническое состояние на момент передачи характеризуется следующим: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стен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потолк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>- состояние пол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инженерных систем удовлетворяет целям использования Объекта аренды.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анный акт не является документом, удостоверяющим право собственности, и не дает право на приватизацию арендуемого Объекта аренды.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lang w:eastAsia="en-US"/>
        </w:rPr>
      </w:pPr>
      <w:r>
        <w:rPr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Style20"/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13:20:00Z</dcterms:created>
  <dc:creator>igor</dc:creator>
  <dc:description/>
  <cp:keywords/>
  <dc:language>en-US</dc:language>
  <cp:lastModifiedBy>Симхес Полина Владиславовна</cp:lastModifiedBy>
  <cp:lastPrinted>2022-05-27T11:14:00Z</cp:lastPrinted>
  <dcterms:modified xsi:type="dcterms:W3CDTF">2022-09-21T13:20:00Z</dcterms:modified>
  <cp:revision>2</cp:revision>
  <dc:subject/>
  <dc:title/>
</cp:coreProperties>
</file>