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22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938520" cy="4232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423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7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31,9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3440" cy="411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11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56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1T13:56:00Z</dcterms:modified>
  <cp:revision>2</cp:revision>
  <dc:subject/>
  <dc:title/>
</cp:coreProperties>
</file>