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29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142740" cy="666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ул. Правды, дом 24, стр. 4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109,3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28995" cy="1381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7:59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23T07:59:00Z</dcterms:modified>
  <cp:revision>2</cp:revision>
  <dc:subject/>
  <dc:title/>
</cp:coreProperties>
</file>