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3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938520" cy="401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038090" cy="591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4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4,8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170" cy="400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7T08:30:00Z</dcterms:modified>
  <cp:revision>3</cp:revision>
  <dc:subject/>
  <dc:title/>
</cp:coreProperties>
</file>