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34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7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715510" cy="7621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762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7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29,6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27090" cy="1411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8:55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9-27T08:55:00Z</dcterms:modified>
  <cp:revision>2</cp:revision>
  <dc:subject/>
  <dc:title/>
</cp:coreProperties>
</file>