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3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4896485" cy="770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770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82,4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8520" cy="156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34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7T11:34:00Z</dcterms:modified>
  <cp:revision>2</cp:revision>
  <dc:subject/>
  <dc:title/>
</cp:coreProperties>
</file>