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38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5935345" cy="327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9,9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2170" cy="5121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12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33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7T12:33:00Z</dcterms:modified>
  <cp:revision>2</cp:revision>
  <dc:subject/>
  <dc:title/>
</cp:coreProperties>
</file>